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административных распоря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   Содержание распоряжений и подписи лиц,   │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</w:t>
      </w:r>
      <w:r>
        <w:rPr/>
        <w:t>отдавших распоряжения             │дежу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│</w:t>
      </w:r>
      <w:r>
        <w:rPr/>
        <w:t>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     2                 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8.01│                 N 398                       │Подпис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ЭС Николаеву Н.Н. предоставить отгул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02.09.01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м. нач. ЦТАИ: подпись (фамилия)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09.01│                 N 399                       │Подпис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чальникам смен проработать с персоналом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поряжение по цеху N 8 от 20.08.01 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еспечить его выполнение.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м. нач. ЦТАИ: подписи (фамилия)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09.01│                 N 400                       │Подпис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ч. смены Сидорову С.С. приступить к дубл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ованию сроком на 2 дня по смене "Б" под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уководством нач. смены Петрова П.П. с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0.09.01. После окончания дублировани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 12.09.01 приступить к самостоятельн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боте по смене "В".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м. нач. ЦТАИ: подпись (фамилия)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АО «ЕЭС России»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журнала административных распоряжений для ознакомления дежурного персонала всех оперативных участков в цехах АСУ ТП (таи) тепловых электростанций. Форма № 4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