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дефектов и неполадок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┬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и │Наименование обору- │Подпись и│Подпись│Отметки об у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 │дования, сущность   │замечания│мастера│ранении дефе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си │дефекта, подпись    │руковод- │       │тов, произвед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изводившего      │ства     │       │ные опер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пись              │         │       │подпись,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┼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2          │    3    │   4   │ 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┼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08.01│Бл. 1. Обрыв ТС     │Хасанову │       │Обрыв буд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"     │дельта В34Т001      │         │       │устранен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│         │       │</w:t>
      </w:r>
      <w:r>
        <w:rPr/>
        <w:t>останов бло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</w:t>
      </w:r>
      <w:r>
        <w:rPr/>
        <w:t>Подпись│Подпись  │Подпись│Подпись 06.08.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08.01│Бл. 1. Нет крышки на│Черткову │       │Крышка уста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"     │СК приборов RE84F601│         │       │л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</w:t>
      </w:r>
      <w:r>
        <w:rPr/>
        <w:t>Подпись │Подпись  │Подпись│Подпись 07.08.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08.01│Бл. 2. Неисправна   │Хасанову │       │Заменен датч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"     │термопара SA13T001  │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59,6 мВ)           │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</w:t>
      </w:r>
      <w:r>
        <w:rPr/>
        <w:t>Подпись│Подпись  │Подпись│Подпись 09.08.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│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│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┴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журнала дефектов и неполадок оборудования в цехах АСУ ТП (ТАИ) тепловых электростанций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