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О "ЕЭС России" от 05.06.2000, в которых приведена данная форма, введены в действие с 1 марта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 и ведение эксплуат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в цехах АСУ ТП (ТА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пловых электро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1-35.521-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технологических защит и автомат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 │   Содержание распоряжений и подписи лиц,    │ Под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</w:t>
      </w:r>
      <w:r>
        <w:rPr/>
        <w:t>отдавших распоряжения              │дежур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          │</w:t>
      </w:r>
      <w:r>
        <w:rPr/>
        <w:t>персона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│                      2                      │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.09.01│                  N 259                      │Подпис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Бл. 2. Эл. схему задвижки KM16S101 не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обирать. Неисправен кабель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Мастер: подпись (фамилия)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.09.01│                  N 260                      │Подпис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Бл. 2. Введение в работу АР топлива и воздух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а мазуте. Запитываются из панелей 73 и 79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           </w:t>
      </w:r>
      <w:r>
        <w:rPr/>
        <w:t>Структурная схема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┌────┐ ┌────┐ ┌────┐    ┌────┐ ┌──────────┐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│ </w:t>
      </w:r>
      <w:r>
        <w:rPr/>
        <w:t>Р  │ │ В  │ │ Д  │    │ В  │ │ДЕЛЬТА Н 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│  </w:t>
      </w:r>
      <w:r>
        <w:rPr/>
        <w:t>т │ │  м │ │    │    │  м │ │        ап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└─┬──┘ └─┬──┘ └─┬──┘    └──┬─┘ └─────┬────┘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│      │      │    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\│/    \│/    \│/        \│/       \│/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┌─┴──────┴──────┴─┐      ┌─┴─────────┴────┐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│      </w:t>
      </w:r>
      <w:r>
        <w:rPr/>
        <w:t>РТН        │      │      РОВ      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│         </w:t>
      </w:r>
      <w:r>
        <w:rPr/>
        <w:t>м       │      │               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└────────┬────────┘      └────────┬───────┘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│                        │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</w:t>
      </w:r>
      <w:r>
        <w:rPr/>
        <w:t>\│/│                    ┌─┴┐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──┼─┴─┼───              ───┤</w:t>
      </w:r>
      <w:r>
        <w:rPr/>
        <w:t>х ├───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│</w:t>
      </w:r>
      <w:r>
        <w:rPr/>
        <w:t>/ \│                    └──┘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Мастер: подпись (фамилия)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.09.01│                  N 261                      │Подпис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Бл.1. Приборы температуры проверены, к пуску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блока готовы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 </w:t>
      </w:r>
      <w:r>
        <w:rPr/>
        <w:t>Мастер: подпись (фамилия)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5</Characters>
  <CharactersWithSpaces>2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РАО «ЕЭС России»</dc:creator>
  <dc:description/>
  <dc:language>en-US</dc:language>
  <cp:lastModifiedBy/>
  <dcterms:modified xsi:type="dcterms:W3CDTF">2011-10-30T12:40:00Z</dcterms:modified>
  <cp:revision>2</cp:revision>
  <dc:subject>Пример</dc:subject>
  <dc:title>Пример заполнения журнала технологических защит и автоматики в цехах АСУ ТП (ТАИ) тепловых электростанций. Форма № 3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