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ребов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оказанию услу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леграфной связ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части приема, передач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ботки, 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доставки телеграм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 ЗАПРОСА В ЦККИ ОТ ЮРИДИЧЕСКОГО ЛИЦ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крытое Акционерное                   Join-Stock Company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щество                             I N F O R M A T I K A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ФОРМАТИКА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я, 117012, Москва,          7, Akademika Volgina str.,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лица Академика Волгина, 7       Moscow, 117012, Russia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л.(095) 254-12-12,             Tel: (095) 254-12-12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акс:(095) 254-11-11             Fax: (095) 254-11-11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informatika@mail.ru              informatika@mail.ru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Телеграмма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----------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Заверенная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Адрес: Москва ККИ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-----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Текст телеграммы: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----------------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ткрытое Акционерное Общество ИНФОРМАТИКА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02773959981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774355555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informatika(a)mail.ru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меститель генерального директора           Смирнов М.В.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</w:t>
      </w:r>
      <w:r>
        <w:rPr/>
        <w:t>ПЕЧАТЬ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акт регистрации ОАО Информатика в Регистрационной палате Москвы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 N 102773959981 и  присвоения  ему  Идентификационного  номер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логоплательщика 774355555 удостоверяю  Оператор  12  отде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вязи Петрова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6</Words>
  <Characters>2453</Characters>
  <CharactersWithSpaces>20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0:00Z</dcterms:created>
  <dc:creator>Министерство информационных технологий и связи Российской Федерации</dc:creator>
  <dc:description/>
  <dc:language>en-US</dc:language>
  <cp:lastModifiedBy/>
  <dcterms:modified xsi:type="dcterms:W3CDTF">2011-10-30T12:40:00Z</dcterms:modified>
  <cp:revision>2</cp:revision>
  <dc:subject>Пример</dc:subject>
  <dc:title>"Пример запроса в центральный каталог кредитных историй от юридического лица""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