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казанию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графной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приема,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ботки,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ставки теле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ЗАПРОСА В ЦККИ ОТ ФИЗИЧЕСК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. ТГ-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┬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ов│  Плата  │    Наименование и    │         ПЕРЕДАЧ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│  </w:t>
      </w:r>
      <w:r>
        <w:rPr/>
        <w:t>логотип оператора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│        </w:t>
      </w:r>
      <w:r>
        <w:rPr/>
        <w:t>связи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┬────┼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уб.│коп.│                      │го __ ч. __м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┴────┼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нял    │ТЕЛЕГРАММА            │Номер рабочег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│</w:t>
      </w:r>
      <w:r>
        <w:rPr/>
        <w:t>Мест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</w:t>
      </w:r>
      <w:r>
        <w:rPr/>
        <w:t>-----------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│</w:t>
      </w:r>
      <w:r>
        <w:rPr/>
        <w:t>Порядковый номер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N ________________    │или автоответ пунк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│</w:t>
      </w:r>
      <w:r>
        <w:rPr/>
        <w:t>назначен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__ сл. ___ го. ___ ч.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__ м.                 │Передал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│</w:t>
      </w:r>
      <w:r>
        <w:rPr/>
        <w:t>Служебные отметк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Категория и отметки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особого вида        Срочная      Заверен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Куда, кому       Москва КК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Смирнов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-------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Михаил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------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Викторович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----------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41 03 256164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------------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02032004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--------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msmirnov(a)mail.ru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-------------------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</w:t>
      </w:r>
      <w:r>
        <w:rPr/>
        <w:t>/Подпись подателя (физического лица)/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Собственноручную    подпись    данные    паспор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Смирнова    Михаила    Викторовича    удостоверя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начальник 26 отделения связи Иванов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Фамилия  и  адрес│Смирнов,  117026,  Москва,  у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отправителя   (не│Симоновский вал, 46, кв. 1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оплачивается и по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связям         не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передается)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Место выдачи предъявленного документа указывается на обороте бланка и не перед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8</Characters>
  <CharactersWithSpaces>3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2:40:00Z</dcterms:modified>
  <cp:revision>2</cp:revision>
  <dc:subject>Пример</dc:subject>
  <dc:title>Пример запроса в центральный каталог кредитных историй от физического лица. Форма № ТГ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