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</w:t>
      </w:r>
      <w:r>
        <w:rPr/>
        <w:t>Генеральному директ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</w:t>
      </w:r>
      <w:r>
        <w:rPr/>
        <w:t>ООО "Анион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</w:t>
      </w:r>
      <w:r>
        <w:rPr/>
        <w:t>П.П. Петро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ЗАЯВЛЕНИЕ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 признанием недействительной ранее совершенной в мое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 книжке  записи  о  (об)  увольнении  (переводе на друг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оянную работу) от 00.00.0000 N 0 прошу Вас выдать мне дублика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ой   книжки   без   внесения   в   него  записи,  признан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действительной.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окументы, подтверждающие недействительность указанной запис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ю   (в  необходимых  случаях   приводится   перечень  так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ов).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работника       подпись        А.А. Андрее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8</Words>
  <Characters>1395</Characters>
  <CharactersWithSpaces>11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0:00Z</dcterms:created>
  <dc:creator>Рогожин М.Ю.</dc:creator>
  <dc:description/>
  <dc:language>en-US</dc:language>
  <cp:lastModifiedBy/>
  <dcterms:modified xsi:type="dcterms:W3CDTF">2011-10-30T12:40:00Z</dcterms:modified>
  <cp:revision>2</cp:revision>
  <dc:subject>Пример</dc:subject>
  <dc:title>Пример заявления работника о выдаче дубликата в связи с выявлением в трудовой книжке записи об увольнении (переводе на другую постоянную работу), признанной недействитель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