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7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с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ФНС России N 25                         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г. Москве                               "Малиновк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  Руководителю     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именование налогового   (Индивидуальному  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ргана            предпринимателю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налогоплатель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латель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сборов) -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или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агент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77250102525/77250100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15193, 5-я Кожуховская ул.,     г. Москва, ул. Автозаводска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. 1/11                     д. 43, к. 7, оф. 41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  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адрес налогового органа)              (ИНН/КПП и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логоплательщика (платель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сборов) -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ли налогового агент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рганизации,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71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ребование N 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уплате налога, сбора, пени, штраф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19     июля       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состоянию на "--" ---------- 200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ФНС России N 25 по г. Моск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бщество с ограниченной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вит в известность 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лное наименование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Малиновка" ИНН/КПП 77250102525/772501001, г. 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логоплательщика (плательщика сборов) -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Автозаводская, д. 43, к. 7, оф. 41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ндивидуального предпринимателя или налогового аг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 организации, индивидуального предпринимателя, ИНН/КПП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 том,    что    за    Вашей    организацией   (Вами)   числ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ыявлена) задолженность по  налогам,  сборам,  пеням, штрафам.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действующего  в Российской Федерации законодательства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ах и сборах Ваша организация (Вы) обязана уплат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1889"/>
        <w:gridCol w:w="2565"/>
        <w:gridCol w:w="1350"/>
        <w:gridCol w:w="946"/>
        <w:gridCol w:w="1080"/>
        <w:gridCol w:w="3644"/>
        <w:gridCol w:w="944"/>
      </w:tblGrid>
      <w:tr>
        <w:trPr>
          <w:trHeight w:val="72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налога   </w:t>
              <w:br/>
              <w:t xml:space="preserve">(сбора)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ный  </w:t>
              <w:br/>
              <w:t>законодательством</w:t>
              <w:br/>
              <w:t>о налогах и сборах</w:t>
              <w:br/>
              <w:t>срок уплаты налога</w:t>
              <w:br/>
              <w:t xml:space="preserve">(сбора)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доимка,</w:t>
              <w:br/>
              <w:t xml:space="preserve">рублей  </w:t>
              <w:br/>
              <w:t xml:space="preserve">&lt;*&gt;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ни,</w:t>
              <w:br/>
              <w:t>рубл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рафы,</w:t>
              <w:br/>
              <w:t xml:space="preserve">рублей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бюджетной      </w:t>
              <w:br/>
              <w:t xml:space="preserve">классификации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АТО</w:t>
            </w:r>
          </w:p>
        </w:tc>
      </w:tr>
      <w:tr>
        <w:trPr>
          <w:trHeight w:val="108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      </w:t>
              <w:br/>
              <w:t xml:space="preserve">социальный   </w:t>
              <w:br/>
              <w:t xml:space="preserve">налог,       </w:t>
              <w:br/>
              <w:t xml:space="preserve">зачисляемый  </w:t>
              <w:br/>
              <w:t>в федеральный</w:t>
              <w:br/>
              <w:t xml:space="preserve">бюджет, п. 3 </w:t>
              <w:br/>
              <w:t>ст. 243 НК РФ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 октября 2008 г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1 00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2 01010 01 1000 11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5 263</w:t>
            </w:r>
          </w:p>
        </w:tc>
      </w:tr>
      <w:tr>
        <w:trPr>
          <w:trHeight w:val="108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ни         </w:t>
              <w:br/>
              <w:t xml:space="preserve">по единому   </w:t>
              <w:br/>
              <w:t xml:space="preserve">социальному  </w:t>
              <w:br/>
              <w:t xml:space="preserve">налогу,      </w:t>
              <w:br/>
              <w:t xml:space="preserve">зачисляемому </w:t>
              <w:br/>
              <w:t>в федеральный</w:t>
              <w:br/>
              <w:t xml:space="preserve">бюджет, п. 3 </w:t>
              <w:br/>
              <w:t xml:space="preserve">ст. 75 НК РФ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 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2 01010 01 2000 11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5 263</w:t>
            </w:r>
          </w:p>
        </w:tc>
      </w:tr>
      <w:tr>
        <w:trPr>
          <w:trHeight w:val="108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рафы       </w:t>
              <w:br/>
              <w:t xml:space="preserve">по единому   </w:t>
              <w:br/>
              <w:t xml:space="preserve">социальному  </w:t>
              <w:br/>
              <w:t xml:space="preserve">налогу,      </w:t>
              <w:br/>
              <w:t xml:space="preserve">зачисляемому </w:t>
              <w:br/>
              <w:t>в федеральный</w:t>
              <w:br/>
              <w:t xml:space="preserve">бюджет, п. 1 </w:t>
              <w:br/>
              <w:t>ст. 122 НК РФ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 200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2 01010 01 3000 11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5 263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1 00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 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 200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19      июля       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состоянию на "--" ----------- 200- г. за Вашей организ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145 7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ами)  числится   общая   задолженность  в  сумме -------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по налогам (сборам) 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ФНС России N 25 по г. Моск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ОО "Малиновка" задолженность погаси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агает числящуюся за 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логоплательщика (плательщика сборов) -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дивидуального предпринимателя или налогового агент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рганизации,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отн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 решению от 17 июля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N 09-5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я взимания налогов (сборов) 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 подробные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евыполнение обязанности по уплате налогов в срок, установл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 основаниях взимания налогов (сборов), пеней, штраф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конодатель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орму законодательства Российской Федерации о налогах и сбор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бязанность налогоплательщика уплатить указанные налоги (сбо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навливающую обязанность налогоплательщика (платель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становлена п. 1 ст. 23, п. 1 ст. 45 части первой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боров) - организации, индивидуального предпринимател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декса, п. 1 ст. 45 Налогового кодекса, п. 3 ст. 243 "Еди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оциальный налог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логового агента - организации,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платить налог, сбор, пени, штрафы; реквизиты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логового органа, вынесенного по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логовой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 наличии  разногласий  в  части  начисления  (исчис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х  сумм  пеней  предлагаем  провести сверку расч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исленных  пеней  до  наступления  срока  уплаты,  указанного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лучае,  если  настоящее  требование  будет  оставлено  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  августа    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, в срок до "-" ------- 200-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ФНС России N 25 по г. Моск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т   все   предусмотренные   законодательством   о  налогах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борах  (статьи 46,  47,  76,  77   Налогового 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)  обеспечительные  меры и меры принудительного взыск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 (сборов) и других обязательных платеж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В связи с тем, что обязанност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логоплательщика (плательщика сборов) -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дивидуального предпринимателя или налогового агент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рганизации,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уплате налога, сбора, пени, штрафа изменилась после на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   об   уплате  налога,   сбора,   пени,   штрафа  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 г.  N ___,  требование от 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 отзыв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ФНС России N 25 по г. Моск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меститель руководителя         Прошикина       А.В. Прошик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  ------------------  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классный чин)             (подпись)           (Ф.И.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19     июля      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"--" --------- 200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.Б. Рудикова         399-99-9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------------- Телефон 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иректор ООО "Малиновка"            21 ию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кровский              А.Ж. Покровский               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  ------------------------------------  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       (Ф.И.О. руководителя             (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логоплательщика (плательщика       полу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боров) -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ли налогового агент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рганизации,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едпринимателя, законного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полномоченного представ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формировании требования только об уплате соответствующих сумм пеней данное поле заполняется справочно с указанием суммы недоимки (в том числе погашенной), на которую начислены указанные п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Данная часть заполняется в случае направления налогоплательщику (плательщику сборов) - организации, индивидуальному предпринимателю или налоговому агенту - организации, индивидуальному предпринимателю уточненного требования об уплате налога, сбора, пени, штраф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5</Words>
  <Characters>9464</Characters>
  <CharactersWithSpaces>80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6:00Z</dcterms:created>
  <dc:creator>Шестакова С.</dc:creator>
  <dc:description/>
  <dc:language>en-US</dc:language>
  <cp:lastModifiedBy/>
  <dcterms:modified xsi:type="dcterms:W3CDTF">2011-10-30T18:06:00Z</dcterms:modified>
  <cp:revision>2</cp:revision>
  <dc:subject>Пример</dc:subject>
  <dc:title>Требование об уплате налога, сбора, пени, штрафа (для налогоплательщика (плательщика сборов) — организации, индивидуального предпринимателя или налогового агента — организации, индивидуального предпринимателя) (пример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