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раховых взно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НЫЙ ПРИ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СТРАХОВЫХ ВЗНОСОВ БАНКА В ФОНД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ВКЛАДОВ ЗА НЕПОЛНЫЙ РАСЧЕТНЫ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производит расчет страхового взноса, подлежащего перечислению в фонд обязательного страхования вкладов за календарный квартал, в котором с 02.02.2005 по 01.03.2005 включительно действовал мораторий на удовлетворение требований кредиторов банка, введенный Банком России. Эта ситуация рассматривается как наступление в одном календарном квартале двух случаев, предусмотренных пунктом 11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ые взносы в I квартале 2005 года подлежат уплате банком за два периода (с 01.01.2005 по 01.02.2005 и с 02.03.2005 по 31.03.2005), составляющих вместе неполный рас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страхового взноса банков в фонд обязательного страхования установлена Агентством по страхованию вкладов в размере P = 0,15 процента расчетн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ая база за неполный расчетный период вычисляется для I квартала 2005 года по формуле средней хронологической, указанной в пункте 9 Порядка, с учетом положений раздела III Поряд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периода с 01.01.2005 по 01.02.2005 слагаемые в формуле на первый день (на 01.01.2005), а также на первый день (на 02.02.2005), следующий за окончанием этого периода, принимаются равными половине сумм балансовых остатков на счетах по учету в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ериода с 02.03.2005 по 31.03.2005 слагаемые в формуле на первый день (на 02.03.2005), а также на первый день (на 01.04.2005), следующий за окончанием этого периода, принимаются равными половине сумм ежедневных балансовых остатков на счетах по учету в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ы ежедневных балансовых остатков на остальные дни квартала (с 03.02.2005 по 01.03.2005), за которые нет обязанности по уплате страховых взносов, для целей расчета условно принимаются равными ну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включения сумм остатков на счетах по учету вкладов в расчет средней хронологической за неполный расчетный период приведен в следующей таблиц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836"/>
        <w:gridCol w:w="3510"/>
      </w:tblGrid>
      <w:tr>
        <w:trPr>
          <w:trHeight w:val="48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е страхованию остатки на счетах по учету          </w:t>
              <w:br/>
              <w:t xml:space="preserve">вкладов для включения в расчет средней хронологической       </w:t>
              <w:br/>
              <w:t xml:space="preserve">за неполный расчетный период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ту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/ 2 = 750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5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5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5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5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9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01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0 / 2 = 860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действия     </w:t>
              <w:br/>
              <w:t xml:space="preserve">моратор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02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ется равной    </w:t>
              <w:br/>
              <w:t xml:space="preserve">нулю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0 / 2 = 960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ие действия  </w:t>
              <w:br/>
              <w:t xml:space="preserve">моратор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чий день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03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4.200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0 / 2 = 10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умма      </w:t>
              <w:br/>
              <w:t xml:space="preserve">остатков за весь    </w:t>
              <w:br/>
              <w:t xml:space="preserve">расчетный период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580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 число календарных дней в неполном расчетном периоде для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расчетной базы принимается полное число календарны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1.2005 по 01.04.2005 включите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= 9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ая   база   вычисляется   по  следующей  формуле 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Ld = 112580 / (91 - 1) = 1250,89 ~= 1251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 страхового взноса,  подлежащая уплате в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вкладов, определяется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S = Ld x P = 1251 х 0,15% = 1251 х 0,15 / 100 = 1,87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ким образом,  сумма страхового взноса, подлежащая уплате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онд обязательного страхования вкладов за неполный рас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I квартале 2005 года, составит 1876 руб. 50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3</Characters>
  <CharactersWithSpaces>6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ГК «Агентство по страхованию вкладов», Государственная корпорация «Агентство по страхованию вкладов»</dc:creator>
  <dc:description/>
  <dc:language>en-US</dc:language>
  <cp:lastModifiedBy/>
  <dcterms:modified xsi:type="dcterms:W3CDTF">2011-10-30T18:49:00Z</dcterms:modified>
  <cp:revision>2</cp:revision>
  <dc:subject>Пример</dc:subject>
  <dc:title>Условный пример расчета страховых взносов банка в фонд обязательного страхования вкладов за неполный расчет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