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раховых взн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Й 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СТРАХОВЫХ ВЗНОСОВ БАНКА В ФОНД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ВКЛАДОВ ЗА ПОЛНЫЙ РАС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роизводит расчет страхового взноса, подлежащего перечислению в фонд обязательного страхования вкладов за I квартал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страхового взноса банков в фонд обязательного страхования вкладов установлена Агентством по страхованию вкладов в размере P = 0, 15 процента расчетной базы за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расчетной базы определяется в соответствии с пунктом 9 Порядка расчета страховых взносов по формуле средней хронологической за расчетный период (I квартал 2005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размера расчетной базы за I квартал 2005 года банк использует данные о ежедневных балансовых остатках средств, подлежащих страхованию, за январь, февраль и март, а также данные баланса на 01.04.2005 в соответствии с пунктами 5 - 8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включения сумм остатков на счетах по учету вкладов в расчет средней хронологической за полный расчетный период приведен в следующей таблиц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836"/>
        <w:gridCol w:w="3510"/>
      </w:tblGrid>
      <w:tr>
        <w:trPr>
          <w:trHeight w:val="48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страхованию остатки на счетах по учету          </w:t>
              <w:br/>
              <w:t xml:space="preserve">вкладов для включения в расчет средней хронологической       </w:t>
              <w:br/>
              <w:t xml:space="preserve">за полный расчетный период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/ 2 = 75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8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7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7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4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0 / 2 = 107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мма      </w:t>
              <w:br/>
              <w:t xml:space="preserve">остатков за весь    </w:t>
              <w:br/>
              <w:t xml:space="preserve">расчетный период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80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 календарных  дней  в расчетном  периоде  (с  01.01.2005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2005)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= 9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ая  база  за  расчетный  период  вычисляется 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 с учетом округ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Ld = 163580 / (91 - 1) = 1817,556 ~= 1818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  страхового   взноса,   подлежащая   перечислению  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трахования вкладов за расчетный период,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S = Ld x P = 1818 x 0,15% = 1818 x 0,15 / 100 = 2,7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им образом,  сумма страхового взноса, подлежащая уплате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трахования  вкладов  за I квартал 2005 года,  состав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27 руб. 00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6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18:49:00Z</dcterms:modified>
  <cp:revision>2</cp:revision>
  <dc:subject>Пример</dc:subject>
  <dc:title>Условный пример расчета страховых взносов банка в фонд обязательного страхования вкладов за полный рас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