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ЗАКУПАЕМОЙ ДЛЯ ГОСУДАРСТВЕННЫХ НУЖД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МОСКОВСКОЙ ОБЛАСТИ, 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3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350"/>
        <w:gridCol w:w="1353"/>
        <w:gridCol w:w="1754"/>
        <w:gridCol w:w="1485"/>
        <w:gridCol w:w="675"/>
        <w:gridCol w:w="1485"/>
        <w:gridCol w:w="675"/>
        <w:gridCol w:w="1486"/>
        <w:gridCol w:w="1350"/>
        <w:gridCol w:w="1618"/>
        <w:gridCol w:w="2160"/>
        <w:gridCol w:w="2296"/>
        <w:gridCol w:w="1754"/>
        <w:gridCol w:w="2161"/>
      </w:tblGrid>
      <w:tr>
        <w:trPr>
          <w:trHeight w:val="240" w:hRule="atLeast"/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иерархии 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ировки </w:t>
              <w:br/>
              <w:t>номенклатур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отчет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 год оценки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од прогноз                </w:t>
            </w:r>
          </w:p>
        </w:tc>
        <w:tc>
          <w:tcPr>
            <w:tcW w:w="8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  <w:br/>
              <w:t xml:space="preserve">(руб.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</w:t>
              <w:br/>
              <w:t xml:space="preserve">руб.) (ед. </w:t>
              <w:br/>
              <w:t xml:space="preserve">цена x     </w:t>
              <w:br/>
              <w:t>количество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деятельности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еспечения </w:t>
              <w:br/>
              <w:t xml:space="preserve">деятельности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еализации </w:t>
              <w:br/>
              <w:t xml:space="preserve">планов         </w:t>
              <w:br/>
              <w:t xml:space="preserve">мероприятий 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Московской     </w:t>
              <w:br/>
              <w:t xml:space="preserve">области для    </w:t>
              <w:br/>
              <w:t xml:space="preserve">выполнения     </w:t>
              <w:br/>
              <w:t xml:space="preserve">своих          </w:t>
              <w:br/>
              <w:t xml:space="preserve">полномоч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Прогноз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Прогноз продукции, закупаемой для госуда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