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ординации деятель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среднесрочной эколог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ы города Москвы на 2006-2008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беспечения достижения заданных ц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ечных результ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СТИЖЕНИЯ ЦЕЛЕВЫХ ПОКАЗАТЕЛЕЙ ЦЕЛЕВОЙ СРЕДНЕСРОЧ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ОЙ ПРОГРАММЫ ГОРОДА МОСКВЫ НА 2006-2008 Г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265"/>
        <w:gridCol w:w="1215"/>
        <w:gridCol w:w="1351"/>
        <w:gridCol w:w="202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й показатель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  </w:t>
              <w:br/>
              <w:t xml:space="preserve">невыпол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валовых выбросов в атмосферу </w:t>
              <w:br/>
              <w:t xml:space="preserve">(тыс. т).                             </w:t>
              <w:br/>
              <w:t xml:space="preserve">В том числе:                          </w:t>
              <w:br/>
              <w:t>- от стационарных источников на 18,3%;</w:t>
              <w:br/>
              <w:t xml:space="preserve">- от автотранспорта на 15%            </w:t>
              <w:br/>
              <w:t>(в том числе: оксид углерода на 15,7%,</w:t>
              <w:br/>
              <w:t xml:space="preserve">оксид азота на 10,0%, суммарный       </w:t>
              <w:br/>
              <w:t xml:space="preserve">углерод на 11,1%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ижение повторяемости превышения     </w:t>
              <w:br/>
              <w:t xml:space="preserve">среднесуточных концентраций (%) -     </w:t>
              <w:br/>
              <w:t xml:space="preserve">по оксиду углерода на 2%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жение индекса загрязнения атмосферы</w:t>
              <w:br/>
              <w:t xml:space="preserve">(по 5 основным загрязнителям: оксид   </w:t>
              <w:br/>
              <w:t xml:space="preserve">углерода, диоксид азота, оксид азота, </w:t>
              <w:br/>
              <w:t xml:space="preserve">озон, формальдегид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ление водных объектов города </w:t>
              <w:br/>
              <w:t xml:space="preserve">Москвы (единицы) общей площадью       </w:t>
              <w:br/>
              <w:t xml:space="preserve">250 га.                               </w:t>
              <w:br/>
              <w:t xml:space="preserve">В том числе:                          </w:t>
              <w:br/>
              <w:t xml:space="preserve">- пруды;                              </w:t>
              <w:br/>
              <w:t xml:space="preserve">- родники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ация городских почв (кв. км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кращение объемов захоронения бытовых</w:t>
              <w:br/>
              <w:t xml:space="preserve">отходов коммунального жилищного фонда </w:t>
              <w:br/>
              <w:t xml:space="preserve">(%)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объемов переработки (%):   </w:t>
              <w:br/>
              <w:t xml:space="preserve">- крупногабаритного мусора            </w:t>
              <w:br/>
              <w:t xml:space="preserve">коммунального жилищного фонда;        </w:t>
              <w:br/>
              <w:t xml:space="preserve">- отходов производства и потребления; </w:t>
              <w:br/>
              <w:t>- опасных производственных отходов 1-3</w:t>
              <w:br/>
              <w:t xml:space="preserve">классов опасности;                    </w:t>
              <w:br/>
              <w:t xml:space="preserve">- снятого с эксплуатации              </w:t>
              <w:br/>
              <w:t xml:space="preserve">автотранспорта ("Авторециклинг");     </w:t>
              <w:br/>
              <w:t xml:space="preserve">- отходов строительства и снос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площади озелененных        </w:t>
              <w:br/>
              <w:t xml:space="preserve">территорий за счет создания новых     </w:t>
              <w:br/>
              <w:t xml:space="preserve">объектов озеленения (га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площади цветочного         </w:t>
              <w:br/>
              <w:t xml:space="preserve">оформления, тыс. кв. м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количества ООПТ:           </w:t>
              <w:br/>
              <w:t xml:space="preserve">- количество (единицы);               </w:t>
              <w:br/>
              <w:t xml:space="preserve">- общая площадь (га)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ежегодно не менее 2        </w:t>
              <w:br/>
              <w:t xml:space="preserve">экологических праздников (единицы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8</Characters>
  <CharactersWithSpaces>1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Правительство Москвы</dc:creator>
  <dc:description/>
  <dc:language>en-US</dc:language>
  <cp:lastModifiedBy/>
  <dcterms:modified xsi:type="dcterms:W3CDTF">2011-10-30T12:52:00Z</dcterms:modified>
  <cp:revision>2</cp:revision>
  <dc:subject>Прогноз</dc:subject>
  <dc:title>Прогноз достижения целевых показателей Целевой среднесрочной экологической программы города Москвы на 2006-2008 гг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