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таций на выравн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обеспеченности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2008 год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рта 2008 г. N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гно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сполнения консолидирован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8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</w:t>
      </w:r>
      <w:r>
        <w:rPr/>
        <w:t>(тыс. рублей)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835"/>
        <w:gridCol w:w="1079"/>
        <w:gridCol w:w="1080"/>
        <w:gridCol w:w="946"/>
        <w:gridCol w:w="944"/>
        <w:gridCol w:w="1080"/>
        <w:gridCol w:w="676"/>
        <w:gridCol w:w="944"/>
        <w:gridCol w:w="541"/>
        <w:gridCol w:w="944"/>
        <w:gridCol w:w="10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-</w:t>
              <w:br/>
              <w:t xml:space="preserve">денный </w:t>
              <w:br/>
              <w:t xml:space="preserve">бюджет </w:t>
              <w:br/>
              <w:t xml:space="preserve">на     </w:t>
              <w:br/>
              <w:t>2008 г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ое </w:t>
              <w:br/>
              <w:t xml:space="preserve">испол- </w:t>
              <w:br/>
              <w:t xml:space="preserve">нение  </w:t>
              <w:br/>
              <w:t>на ____</w:t>
              <w:br/>
              <w:t>2008 г.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 xml:space="preserve">нение </w:t>
              <w:br/>
              <w:t>бюдже-</w:t>
              <w:br/>
              <w:t xml:space="preserve">та, % </w:t>
            </w:r>
          </w:p>
        </w:tc>
        <w:tc>
          <w:tcPr>
            <w:tcW w:w="6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рогноз исполнения бюджета   </w:t>
              <w:br/>
              <w:t xml:space="preserve">по месяцам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а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а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ел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ДОХОДОВ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овые доходы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алоговые доходы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  </w:t>
              <w:br/>
              <w:t xml:space="preserve">перечисления от     </w:t>
              <w:br/>
              <w:t xml:space="preserve">других бюджетов     </w:t>
              <w:br/>
              <w:t xml:space="preserve">бюджетной системы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тации на вырав-   </w:t>
              <w:br/>
              <w:t xml:space="preserve">нивание бюджетной   </w:t>
              <w:br/>
              <w:t xml:space="preserve">обеспеченност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межбюджетные </w:t>
              <w:br/>
              <w:t xml:space="preserve">трансферты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безвозмездные</w:t>
              <w:br/>
              <w:t>поступления и доходы</w:t>
              <w:br/>
              <w:t xml:space="preserve">от предприниматель- </w:t>
              <w:br/>
              <w:t xml:space="preserve">ской деятельности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  </w:t>
              <w:br/>
              <w:t>труда с начислениям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едос-  </w:t>
              <w:br/>
              <w:t>тавление трансфертов</w:t>
              <w:br/>
              <w:t xml:space="preserve">населению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бюджетных   </w:t>
              <w:br/>
              <w:t>учреждений на оплату</w:t>
              <w:br/>
              <w:t xml:space="preserve">коммунальных услуг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ые инвестици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.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ЦИТ (ДЕФИЦИТ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  ---------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исполнения консолидированного бюджета субъекта Российской Федерации на 2008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