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ПОСТУПЛЕНИЙ И КАССОВЫХ ВЫПЛАТ ПО ИСТОЧ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645"/>
        <w:gridCol w:w="1215"/>
        <w:gridCol w:w="810"/>
        <w:gridCol w:w="945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>(бюдж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.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ФИНАНСИРОВАНИЯ  </w:t>
              <w:br/>
              <w:t xml:space="preserve">ДЕФИЦИТА БЮДЖЕТ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УТРЕННЕГО     </w:t>
              <w:br/>
              <w:t xml:space="preserve">ФИНАНСИРОВАНИЯ ДЕФИЦИТА   </w:t>
              <w:br/>
              <w:t xml:space="preserve">БЮДЖЕТА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вые обязательства,   </w:t>
              <w:br/>
              <w:t xml:space="preserve">выраженные в ценных       </w:t>
              <w:br/>
              <w:t xml:space="preserve">бумагах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+) привлечени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-) погашение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соглашения      </w:t>
              <w:br/>
              <w:t xml:space="preserve">и договоры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+) получение креди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-) погашение креди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2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х от бюджетов др.</w:t>
              <w:br/>
              <w:t xml:space="preserve">уровней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2.2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ных от кредитных   </w:t>
              <w:br/>
              <w:t xml:space="preserve">организаций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нение государственных</w:t>
              <w:br/>
              <w:t xml:space="preserve">гарантий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и и иные формы участия</w:t>
              <w:br/>
              <w:t xml:space="preserve">в капитале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+) продажа акц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кредиты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5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-) предоставление        </w:t>
              <w:br/>
              <w:t xml:space="preserve">кредитов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5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+) погашение креди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труктур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Московской област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кассовых поступлений и кассовых выплат по источникам финансирования дефицита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