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ПОСТУПЛЕНИЙ И КАССОВЫХ ВЫПЛАТ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ОШИНО 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1216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>(бюдж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</w:t>
              <w:br/>
              <w:t xml:space="preserve">ФИНАНСИРОВАНИЯ       </w:t>
              <w:br/>
              <w:t xml:space="preserve">ДЕФИЦИТА БЮДЖЕ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И ВНУТРЕННЕГО</w:t>
              <w:br/>
              <w:t xml:space="preserve">ФИНАНСИРОВАНИЯ       </w:t>
              <w:br/>
              <w:t xml:space="preserve">ДЕФИЦИТА БЮДЖЕ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   </w:t>
              <w:br/>
              <w:t xml:space="preserve">обязательства,       </w:t>
              <w:br/>
              <w:t xml:space="preserve">выраженные в ценных  </w:t>
              <w:br/>
              <w:t xml:space="preserve">бумагах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ривлечение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-) погашени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соглашения </w:t>
              <w:br/>
              <w:t xml:space="preserve">и договор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+) получение        </w:t>
              <w:br/>
              <w:t xml:space="preserve">креди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-) погашение        </w:t>
              <w:br/>
              <w:t xml:space="preserve">креди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2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х           </w:t>
              <w:br/>
              <w:t xml:space="preserve">от бюджетов других   </w:t>
              <w:br/>
              <w:t xml:space="preserve">уровней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2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х от        </w:t>
              <w:br/>
              <w:t>кредитных организаци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       </w:t>
              <w:br/>
              <w:t xml:space="preserve">государственных      </w:t>
              <w:br/>
              <w:t xml:space="preserve">гарантий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иные формы   </w:t>
              <w:br/>
              <w:t xml:space="preserve">участия в капитал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родажа акци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-) предоставление   </w:t>
              <w:br/>
              <w:t xml:space="preserve">креди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+) погашение        </w:t>
              <w:br/>
              <w:t xml:space="preserve">креди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поступлений и кассовых выплат по источникам финансирования дефицита бюджета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