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округа Фрязин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ССОВЫХ ПОСТУПЛЕНИЙ И КАССОВ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ИСТОЧНИКАМ ВНУТРЕНН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ФИЦИТА БЮДЖЕТА ГОРОДА ФРЯЗИНО НА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дмин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1350"/>
        <w:gridCol w:w="148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источников       </w:t>
              <w:br/>
              <w:t xml:space="preserve">внутреннего          </w:t>
              <w:br/>
              <w:t xml:space="preserve">финансирования       </w:t>
              <w:br/>
              <w:t xml:space="preserve">дефицита бюджет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 год,</w:t>
              <w:br/>
              <w:t xml:space="preserve">всего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   __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(расшифровка подписи)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2:52:00Z</dcterms:modified>
  <cp:revision>2</cp:revision>
  <dc:subject>Прогноз</dc:subject>
  <dc:title>Прогноз кассовых поступлений и кассовых выплат по источникам внутреннего финансирования дефицита бюджета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