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исполнения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отош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ОВЫХ ПОСТУПЛЕНИЙ В БЮДЖЕТ ГОРОДСКОГО ПО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ТОШИНО НА 20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509"/>
        <w:gridCol w:w="1216"/>
        <w:gridCol w:w="1080"/>
        <w:gridCol w:w="1080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</w:t>
              <w:br/>
              <w:t>(бюдже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ВСЕГО: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и неналоговые  </w:t>
              <w:br/>
              <w:t xml:space="preserve">доходы, всег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.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2.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алоговые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.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бюджетов бюджетной</w:t>
              <w:br/>
              <w:t xml:space="preserve">системы Российской       </w:t>
              <w:br/>
              <w:t xml:space="preserve">Федерации от возврата    </w:t>
              <w:br/>
              <w:t xml:space="preserve">остатков субсидий        </w:t>
              <w:br/>
              <w:t xml:space="preserve">и субвенций прошлых ле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4.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 остатков субсидий</w:t>
              <w:br/>
              <w:t xml:space="preserve">и субвенций прошлых      </w:t>
              <w:br/>
              <w:t xml:space="preserve">лет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возмездные поступления</w:t>
              <w:br/>
              <w:t xml:space="preserve">от других бюджетов       </w:t>
              <w:br/>
              <w:t xml:space="preserve">бюджетной системы        </w:t>
              <w:br/>
              <w:t xml:space="preserve">Российской Федераци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латных услуг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2</Characters>
  <CharactersWithSpaces>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Органы местного самоуправления городского поселения Лотошино Лотошинского района (Московская область)</dc:creator>
  <dc:description/>
  <dc:language>en-US</dc:language>
  <cp:lastModifiedBy/>
  <dcterms:modified xsi:type="dcterms:W3CDTF">2011-10-30T12:52:00Z</dcterms:modified>
  <cp:revision>2</cp:revision>
  <dc:subject>Прогноз</dc:subject>
  <dc:title>Прогноз кассовых поступлений в бюджет городского поселения Лотош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