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9 N 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ПОСТУПЛЕНИЙ В БЮДЖЕТ МОСКОВСКОЙ ОБЛАСТИ НА 2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214"/>
        <w:gridCol w:w="810"/>
        <w:gridCol w:w="946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>(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и неналоговые      </w:t>
              <w:br/>
              <w:t xml:space="preserve">доходы, всего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   </w:t>
              <w:br/>
              <w:t xml:space="preserve">от других бюджетов бюджетной </w:t>
              <w:br/>
              <w:t xml:space="preserve">системы Российской Фе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поступлений в бюдж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