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кас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екущем финансов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ССОВЫХ ВЫПЛАТ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239"/>
        <w:gridCol w:w="1486"/>
        <w:gridCol w:w="1080"/>
        <w:gridCol w:w="1080"/>
        <w:gridCol w:w="1080"/>
        <w:gridCol w:w="107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</w:t>
              <w:br/>
              <w:t xml:space="preserve">(бюджет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в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в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кв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всего: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бюджета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распорядитель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5</Characters>
  <CharactersWithSpaces>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Министерство финансов Московской области</dc:creator>
  <dc:description/>
  <dc:language>en-US</dc:language>
  <cp:lastModifiedBy/>
  <dcterms:modified xsi:type="dcterms:W3CDTF">2011-10-30T12:52:00Z</dcterms:modified>
  <cp:revision>2</cp:revision>
  <dc:subject>Прогноз</dc:subject>
  <dc:title>Прогноз кассовых выплат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