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 городского округа Фрязино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ГН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ССОВЫХ ВЫПЛАТ ПО РАСХОДАМ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РОДА ФРЯЗИНО НА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079"/>
        <w:gridCol w:w="1350"/>
        <w:gridCol w:w="1486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а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на год,</w:t>
              <w:br/>
              <w:t xml:space="preserve">всего 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: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артал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ар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_   ___________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        (расшифровка подписи) 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0</Characters>
  <CharactersWithSpaces>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2:52:00Z</dcterms:modified>
  <cp:revision>2</cp:revision>
  <dc:subject>Прогноз</dc:subject>
  <dc:title>Прогноз кассовых выплат по расходам бюджета города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