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рта 2005 г. N 162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НОЗ ОБЪЕМОВ ВЫПАДАЮЩИХ ДОХОДОВ ПРИ УСТАНО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НИЖАЮЩИХ КОЭФФИЦИЕНТОВ К СТАВКАМ АРЕНД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ЗА ЗЕМ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350"/>
        <w:gridCol w:w="1485"/>
        <w:gridCol w:w="1486"/>
        <w:gridCol w:w="1890"/>
        <w:gridCol w:w="1890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арендаторах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емельных участках  </w:t>
            </w:r>
          </w:p>
        </w:tc>
        <w:tc>
          <w:tcPr>
            <w:tcW w:w="5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выпадающих доходах, руб.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вора</w:t>
              <w:br/>
              <w:t xml:space="preserve">аренд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земельного</w:t>
              <w:br/>
              <w:t xml:space="preserve">участка,  </w:t>
              <w:br/>
              <w:t xml:space="preserve">кв. 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 </w:t>
              <w:br/>
              <w:t xml:space="preserve">арендная     </w:t>
              <w:br/>
              <w:t xml:space="preserve">плата без    </w:t>
              <w:br/>
              <w:t xml:space="preserve">применения   </w:t>
              <w:br/>
              <w:t xml:space="preserve">понижающих   </w:t>
              <w:br/>
              <w:t>коэффициен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ная  </w:t>
              <w:br/>
              <w:t xml:space="preserve">арендная     </w:t>
              <w:br/>
              <w:t xml:space="preserve">плата        </w:t>
              <w:br/>
              <w:t>с применением</w:t>
              <w:br/>
              <w:t xml:space="preserve">понижающих   </w:t>
              <w:br/>
              <w:t>коэффициентов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адающие</w:t>
              <w:br/>
              <w:t xml:space="preserve">доходы    </w:t>
              <w:br/>
              <w:t xml:space="preserve">(кол. 7 - </w:t>
              <w:br/>
              <w:t xml:space="preserve">- кол. 8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4</Characters>
  <CharactersWithSpaces>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2:00Z</dcterms:created>
  <dc:creator>Правительство Москвы</dc:creator>
  <dc:description/>
  <dc:language>en-US</dc:language>
  <cp:lastModifiedBy/>
  <dcterms:modified xsi:type="dcterms:W3CDTF">2011-10-30T12:52:00Z</dcterms:modified>
  <cp:revision>2</cp:revision>
  <dc:subject>Прогноз</dc:subject>
  <dc:title>Прогноз объемов выпадающих доходов при установлении понижающих коэффициентов к ставкам арендной платы за зем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