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у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несрочного финансового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ховиц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чередной финансовый год и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лавы Луховиц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 от 16.09.2008 N 2700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 ОСНОВНЫХ ПАРАМЕТРОВ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УХОВИЦКОГО МУНИЦИПАЛЬНОГО РАЙОНА НА _____-_____ Г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9"/>
        <w:gridCol w:w="1621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6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редной  </w:t>
              <w:br/>
              <w:t>год (n + 1)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 период</w:t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й год</w:t>
              <w:br/>
              <w:t>(n + 2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й год</w:t>
              <w:br/>
              <w:t>(n + 3)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Доходы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Расходы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Профицит (+), дефицит (-)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Верхний предел муниципального долга       </w:t>
              <w:br/>
              <w:t xml:space="preserve">по состоянию на 1 января года, следующего    </w:t>
              <w:br/>
              <w:t xml:space="preserve">за очередным финансовым годом и каждым годом </w:t>
              <w:br/>
              <w:t xml:space="preserve">планового периода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801</Characters>
  <CharactersWithSpaces>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Органы местного самоуправления Луховицкого района (Московская область)</dc:creator>
  <dc:description/>
  <dc:language>en-US</dc:language>
  <cp:lastModifiedBy/>
  <dcterms:modified xsi:type="dcterms:W3CDTF">2011-10-30T12:52:00Z</dcterms:modified>
  <cp:revision>2</cp:revision>
  <dc:subject>Прогноз</dc:subject>
  <dc:title>Прогноз основных параметров бюджета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