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чередно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Лухови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16.09.2008 N 27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ОСНОВНЫХ ПАРАМЕТРОВ КОНСОЛИДИРОВАН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УХОВИЦКОГО МУНИЦИПАЛЬНОГО РАЙОНА НА ____-____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189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5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 год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-й год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ы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Расходы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36</Characters>
  <CharactersWithSpaces>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сновных параметров консолидированного бюджета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