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кас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а исполнения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Рош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кущем финансовом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ЬНЫХ КАССОВЫХ ВЫПЛАТ И КАССОВЫХ ПОСТУП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СТОЧНИКАМ ФИНАНСИРОВАНИЯ ДЕФИЦИТА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ОКРУГА РОША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,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025"/>
        <w:gridCol w:w="1350"/>
        <w:gridCol w:w="1484"/>
        <w:gridCol w:w="1621"/>
        <w:gridCol w:w="1485"/>
        <w:gridCol w:w="809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</w:t>
              <w:br/>
              <w:t xml:space="preserve">классификации </w:t>
              <w:br/>
              <w:t xml:space="preserve">источников    </w:t>
              <w:br/>
              <w:t>финансирования</w:t>
              <w:br/>
              <w:t xml:space="preserve">дефицит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арта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варта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кварта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квартал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 xml:space="preserve">год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 </w:t>
              <w:br/>
              <w:t xml:space="preserve">выплаты,    </w:t>
              <w:br/>
              <w:t xml:space="preserve">всего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 </w:t>
              <w:br/>
              <w:t>поступления,</w:t>
              <w:br/>
              <w:t xml:space="preserve">всего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  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998</Characters>
  <CharactersWithSpaces>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2:52:00Z</dcterms:modified>
  <cp:revision>2</cp:revision>
  <dc:subject>Прогноз</dc:subject>
  <dc:title>Прогноз отдельных кассовых выплат и кассовых поступлений по источникам финансирования дефицита бюджета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