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оставления и ведения кас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а исполнения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кущем финансовом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инсельхозу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ГНОЗ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ТДЕЛЬНЫХ КАССОВЫХ ВЫПЛАТ ПО РАСХОДАМ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ФЕДЕРАЛЬНОГО БЮДЖЕТА С ДЕТАЛИЗАЦИЕЙ                  │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ПО РАБОЧИМ ДНЯМ МЕСЯЦА N ______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103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на _________________ 200_ г.   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(очередной месяц)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_____________________________         по П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484"/>
        <w:gridCol w:w="946"/>
        <w:gridCol w:w="2024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о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жбюджетные трансферты, всего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0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возмездные перечисления организациям,</w:t>
              <w:br/>
              <w:t xml:space="preserve">всего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акций и иных форм  </w:t>
              <w:br/>
              <w:t xml:space="preserve">участия в капитале, всего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_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_________________   _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     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3</Characters>
  <CharactersWithSpaces>1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2:52:00Z</dcterms:modified>
  <cp:revision>2</cp:revision>
  <dc:subject>Прогноз</dc:subject>
  <dc:title>Прогноз отдельных кассовых выплат по расходам федерального бюджета с детализацией по рабочим дням месяца в текущем финансовом году по Минсельхозу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