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9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НОЗ ОТДЕЛЬНЫХ КАССОВЫХ ВЫПЛАТ ПО РАСХ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ФЕДЕРАЛЬНОГО БЮДЖЕТА N __________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т "__" _____________ 200_ г.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│05010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Федеральное агентство по науке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  и инновациям              по ОКП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__________________________________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ППП│  14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│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1080"/>
        <w:gridCol w:w="945"/>
        <w:gridCol w:w="1080"/>
        <w:gridCol w:w="674"/>
        <w:gridCol w:w="946"/>
        <w:gridCol w:w="540"/>
        <w:gridCol w:w="674"/>
        <w:gridCol w:w="675"/>
        <w:gridCol w:w="945"/>
        <w:gridCol w:w="1216"/>
        <w:gridCol w:w="1080"/>
        <w:gridCol w:w="944"/>
        <w:gridCol w:w="1081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,</w:t>
              <w:br/>
              <w:t xml:space="preserve">всего 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</w:t>
              <w:br/>
              <w:t xml:space="preserve">трансфер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</w:t>
              <w:br/>
              <w:t xml:space="preserve">перечисления </w:t>
              <w:br/>
              <w:t xml:space="preserve">организация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</w:t>
              <w:br/>
              <w:t xml:space="preserve">стоимости    </w:t>
              <w:br/>
              <w:t xml:space="preserve">акций и иных </w:t>
              <w:br/>
              <w:t xml:space="preserve">форм участия </w:t>
              <w:br/>
              <w:t xml:space="preserve">в капитал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Управление финансирования,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по науке и инновациям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по расходам федерального бюдже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