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 прогно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ссов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ОГНОЗ                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ТДЕЛЬНЫХ КАССОВЫХ ВЫПЛАТ ПО РАСХОДАМ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ФЕДЕРАЛЬНОГО БЮДЖЕТА N ______            Форма по ОКУД │05010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 "__" _________ 200_ г.              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агентств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по образованию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_______________________    по ППП       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по ОКЕИ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810"/>
        <w:gridCol w:w="675"/>
        <w:gridCol w:w="674"/>
        <w:gridCol w:w="675"/>
        <w:gridCol w:w="676"/>
        <w:gridCol w:w="539"/>
        <w:gridCol w:w="675"/>
        <w:gridCol w:w="676"/>
        <w:gridCol w:w="675"/>
        <w:gridCol w:w="810"/>
        <w:gridCol w:w="809"/>
        <w:gridCol w:w="676"/>
        <w:gridCol w:w="810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ов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2009 </w:t>
              <w:br/>
              <w:t xml:space="preserve">год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</w:t>
              <w:br/>
              <w:t xml:space="preserve">трансфер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</w:t>
              <w:br/>
              <w:t xml:space="preserve">перечисления </w:t>
              <w:br/>
              <w:t xml:space="preserve">организация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  __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5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