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 прогно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ссов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РОГНОЗ ОТДЕЛЬНЫХ КАССОВЫХ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ЫПЛАТ ПО РАСХОДАМ ФЕДЕРАЛЬНОГО БЮДЖЕТА     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 ДЕТАЛИЗАЦИЕЙ СЧЕТА ПО РАБОЧИМ ДНЯМ МЕСЯЦА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N _____________                   Форма по ОКУД │05010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от "__" ____________ 200_ г.   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Федеральное агентство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по образованию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___________________________     по ППП  │  07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619"/>
        <w:gridCol w:w="676"/>
        <w:gridCol w:w="1079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рок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бюджетные трансферты, всего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, все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тдельных кассовых выплат по расходам федерального бюджета с детализацией счета по рабочим дням меся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