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ого плана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в текущ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м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8 г. N П/01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ОТДЕЛЬНЫХ КАССОВЫХ ВЫПЛАТ ПО РАСХО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, ФГУ "ЗКП"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тыс. рубл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1080"/>
        <w:gridCol w:w="946"/>
        <w:gridCol w:w="1079"/>
        <w:gridCol w:w="676"/>
        <w:gridCol w:w="944"/>
        <w:gridCol w:w="541"/>
        <w:gridCol w:w="674"/>
        <w:gridCol w:w="676"/>
        <w:gridCol w:w="944"/>
        <w:gridCol w:w="1216"/>
        <w:gridCol w:w="1080"/>
        <w:gridCol w:w="944"/>
        <w:gridCol w:w="1081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расход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,</w:t>
              <w:br/>
              <w:t xml:space="preserve">всего </w:t>
            </w:r>
          </w:p>
        </w:tc>
        <w:tc>
          <w:tcPr>
            <w:tcW w:w="10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текший период 2008 года указываются отчетные данные об исполнении федерального бюджета (по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тдельных кассовых выплат по расходам федерального бюджета на текущий финансовый год с помесячной детал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