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исполнения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кущем финансовом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инсельхозу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ОГНОЗ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ТДЕЛЬНЫХ КАССОВЫХ ВЫПЛАТ ПО РАСХОДАМ     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ФЕДЕРАЛЬНОГО БЮДЖЕТА N ______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Форма по ОКУД │05010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__________ 2008 г.   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        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09"/>
        <w:gridCol w:w="811"/>
        <w:gridCol w:w="675"/>
        <w:gridCol w:w="674"/>
        <w:gridCol w:w="676"/>
        <w:gridCol w:w="675"/>
        <w:gridCol w:w="540"/>
        <w:gridCol w:w="674"/>
        <w:gridCol w:w="676"/>
        <w:gridCol w:w="675"/>
        <w:gridCol w:w="810"/>
        <w:gridCol w:w="809"/>
        <w:gridCol w:w="675"/>
        <w:gridCol w:w="811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расхода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</w:t>
              <w:br/>
              <w:t>год,</w:t>
              <w:br/>
              <w:t>всего</w:t>
            </w:r>
          </w:p>
        </w:tc>
        <w:tc>
          <w:tcPr>
            <w:tcW w:w="8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       </w:t>
              <w:br/>
              <w:t xml:space="preserve">трансферты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 </w:t>
              <w:br/>
              <w:t xml:space="preserve">перечисления        </w:t>
              <w:br/>
              <w:t xml:space="preserve">организациям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стоимости</w:t>
              <w:br/>
              <w:t xml:space="preserve">акций и иных форм   </w:t>
              <w:br/>
              <w:t xml:space="preserve">участия в капитал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___   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5</Characters>
  <CharactersWithSpaces>1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отдельных кассовых выплат по расходам федерального бюджета в текущем финансовом году по Минсельхоз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