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 прогно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ссов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ОГНОЗ ПЕРЕЧИСЛЕНИЙ БЮДЖЕТНЫХ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РЕДСТВ В СУБЪЕКТЫ РОССИЙСКОЙ ФЕДЕРАЦИИ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ДЕТАЛИЗАЦИЕЙ СЧЕТА ПО РАБОЧИМ ДНЯМ МЕСЯЦА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_________________ 200_ г.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очередной месяц)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Федераль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гентства по образованию     _____________________         по ППП │  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429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, Пр, ЦСР, В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бюджетные трансферты, всего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Федеральная целевая программа "Дети       </w:t>
              <w:br/>
              <w:t xml:space="preserve">России" на 2007 - 2010 годы, подпрограмма </w:t>
              <w:br/>
              <w:t xml:space="preserve">"Дети и семья"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1302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Федеральная целевая программа развития    </w:t>
              <w:br/>
              <w:t xml:space="preserve">образования на 2006 - 2010 годы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1500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>Федеральная целевая программа "Комплексные</w:t>
              <w:br/>
              <w:t xml:space="preserve">меры противодействия злоупотреблению      </w:t>
              <w:br/>
              <w:t xml:space="preserve">наркотиками и их незаконному обороту на   </w:t>
              <w:br/>
              <w:t xml:space="preserve">2006 - 2009 годы"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25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Федеральная целевая программа развития    </w:t>
              <w:br/>
              <w:t xml:space="preserve">Калининградской области на период до 2010 </w:t>
              <w:br/>
              <w:t xml:space="preserve">года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4500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Экономическое и социальное развитие       </w:t>
              <w:br/>
              <w:t>Дальнего Востока и Забайкалья на период до</w:t>
              <w:br/>
              <w:t xml:space="preserve">2013 года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.1004602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Федеральная целевая программа "Социально- </w:t>
              <w:br/>
              <w:t>экономическое развитие Курильских островов</w:t>
              <w:br/>
              <w:t>(Сахалинская область) на 2007 - 2015 годы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.1004700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Федеральная целевая программа "Юг России  </w:t>
              <w:br/>
              <w:t xml:space="preserve">(2008 - 2012 годы)"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4800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инфраструктуры города Мирного    </w:t>
              <w:br/>
              <w:t xml:space="preserve">Федеральная целевая программа "Развитие   </w:t>
              <w:br/>
              <w:t xml:space="preserve">российских космодромов на 2006 - 2015     </w:t>
              <w:br/>
              <w:t xml:space="preserve">годы"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5700.0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 xml:space="preserve">Федеральная целевая программа "Социально- </w:t>
              <w:br/>
              <w:t xml:space="preserve">экономическое развитие Чеченской          </w:t>
              <w:br/>
              <w:t xml:space="preserve">Республики на 2008 - 2011 годы"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1007200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финансирование объектов капитального    </w:t>
              <w:br/>
              <w:t xml:space="preserve">строительства государственной собственно- </w:t>
              <w:br/>
              <w:t xml:space="preserve">сти субъектов Российской Федерации        </w:t>
              <w:br/>
              <w:t xml:space="preserve">(объектов капитального строительства      </w:t>
              <w:br/>
              <w:t xml:space="preserve">собственности муниципальных образований)  </w:t>
              <w:br/>
              <w:t>Бюджетные инвестиции в объекты капитально-</w:t>
              <w:br/>
              <w:t>го строительства государственной собствен-</w:t>
              <w:br/>
              <w:t xml:space="preserve">ности субъектов Российской Федерации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.1020101.0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Мероприятия в области образования         </w:t>
              <w:br/>
              <w:t xml:space="preserve">Подготовка рабочих кадров и специалистов  </w:t>
              <w:br/>
              <w:t xml:space="preserve">для высокотехнологичных производств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43608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Совершенствование организации питания     </w:t>
              <w:br/>
              <w:t>учащихся в общеобразовательных учреждениях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43612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Ежемесячное денежное вознаграждение за    </w:t>
              <w:br/>
              <w:t xml:space="preserve">классное руководство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.52009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Компенсация части родительской платы за   </w:t>
              <w:br/>
              <w:t xml:space="preserve">содержание ребенка в государственных и    </w:t>
              <w:br/>
              <w:t>муниципальных образовательных учреждениях,</w:t>
              <w:br/>
              <w:t xml:space="preserve">реализующих основную общеобразовательную  </w:t>
              <w:br/>
              <w:t xml:space="preserve">программу дошкольного образования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10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Поощрение лучших учителей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11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Государственная поддержка внедрения       </w:t>
              <w:br/>
              <w:t xml:space="preserve">комплексных мер модернизации образования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12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финансирования                     </w:t>
              <w:br/>
              <w:t xml:space="preserve">Содержание ребенка в семье опекуна и      </w:t>
              <w:br/>
              <w:t xml:space="preserve">приемной семье, а также оплата труда      </w:t>
              <w:br/>
              <w:t xml:space="preserve">приемного родителя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5201300.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компенсаций                          </w:t>
              <w:br/>
              <w:t xml:space="preserve">Выплата единовременного пособия при всех  </w:t>
              <w:br/>
              <w:t xml:space="preserve">формах устройства детей, лишенных         </w:t>
              <w:br/>
              <w:t xml:space="preserve">родительского попечения, в семью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3.5050502.0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   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 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7</Characters>
  <CharactersWithSpaces>5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еречислений бюджетных средств в субъекты Российской Федерации с детализацией счета по рабочим дням меся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