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 прогно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ссовых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РОГНОЗ ПЕРЕЧИСЛЕНИЙ БЮДЖЕТНЫХ СРЕДСТВ                    │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В СУБЪЕКТЫ РОССИЙСКОЙ ФЕДЕРАЦИИ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N ____________                    Форма по ОКУД │050103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т "__" __________ 200_ г.              Дата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ОКПО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равление Федерального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гентства по образованию    _____________________   по ППП        │  07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по ОКЕИ      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30"/>
        <w:gridCol w:w="809"/>
        <w:gridCol w:w="675"/>
        <w:gridCol w:w="676"/>
        <w:gridCol w:w="675"/>
        <w:gridCol w:w="675"/>
        <w:gridCol w:w="540"/>
        <w:gridCol w:w="674"/>
        <w:gridCol w:w="675"/>
        <w:gridCol w:w="676"/>
        <w:gridCol w:w="810"/>
        <w:gridCol w:w="809"/>
        <w:gridCol w:w="676"/>
        <w:gridCol w:w="810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расходов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, Пр, ЦСР, ВР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2009 </w:t>
              <w:br/>
              <w:t xml:space="preserve">год, </w:t>
              <w:br/>
              <w:t>всего</w:t>
            </w:r>
          </w:p>
        </w:tc>
        <w:tc>
          <w:tcPr>
            <w:tcW w:w="8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     </w:t>
              <w:br/>
              <w:t xml:space="preserve">трансферты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финансирование  </w:t>
              <w:br/>
              <w:t>объектов капиталь-</w:t>
              <w:br/>
              <w:t>ного строительства</w:t>
              <w:br/>
              <w:t xml:space="preserve">государственной   </w:t>
              <w:br/>
              <w:t xml:space="preserve">собственности     </w:t>
              <w:br/>
              <w:t xml:space="preserve">субъектов Россий- </w:t>
              <w:br/>
              <w:t xml:space="preserve">ской Федерации    </w:t>
              <w:br/>
              <w:t xml:space="preserve">(объектов капи-   </w:t>
              <w:br/>
              <w:t xml:space="preserve">тального строи-   </w:t>
              <w:br/>
              <w:t>тельства собствен-</w:t>
              <w:br/>
              <w:t xml:space="preserve">ности муниципаль- </w:t>
              <w:br/>
              <w:t xml:space="preserve">ных образований)  </w:t>
              <w:br/>
              <w:t xml:space="preserve">Федеральная       </w:t>
              <w:br/>
              <w:t xml:space="preserve">целевая программа </w:t>
              <w:br/>
              <w:t xml:space="preserve">"Дети России" на  </w:t>
              <w:br/>
              <w:t xml:space="preserve">2007 - 2010 годы, </w:t>
              <w:br/>
              <w:t>подпрограмма "Дети</w:t>
              <w:br/>
              <w:t xml:space="preserve">и семья"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1001302.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финансирование  </w:t>
              <w:br/>
              <w:t>объектов капиталь-</w:t>
              <w:br/>
              <w:t>ного строительства</w:t>
              <w:br/>
              <w:t xml:space="preserve">государственной   </w:t>
              <w:br/>
              <w:t xml:space="preserve">собственности     </w:t>
              <w:br/>
              <w:t xml:space="preserve">субъектов Россий- </w:t>
              <w:br/>
              <w:t xml:space="preserve">ской Федерации    </w:t>
              <w:br/>
              <w:t xml:space="preserve">(объектов капи-   </w:t>
              <w:br/>
              <w:t xml:space="preserve">тального строи-   </w:t>
              <w:br/>
              <w:t>тельства собствен-</w:t>
              <w:br/>
              <w:t xml:space="preserve">ности муниципаль- </w:t>
              <w:br/>
              <w:t xml:space="preserve">ных образований)  </w:t>
              <w:br/>
              <w:t xml:space="preserve">Федеральная       </w:t>
              <w:br/>
              <w:t xml:space="preserve">целевая программа </w:t>
              <w:br/>
              <w:t xml:space="preserve">развития          </w:t>
              <w:br/>
              <w:t xml:space="preserve">образования на    </w:t>
              <w:br/>
              <w:t xml:space="preserve">2006 - 2010 годы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1001500.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         </w:t>
              <w:br/>
              <w:t xml:space="preserve">софинансирования  </w:t>
              <w:br/>
              <w:t xml:space="preserve">Федеральная       </w:t>
              <w:br/>
              <w:t xml:space="preserve">целевая программа </w:t>
              <w:br/>
              <w:t xml:space="preserve">"Комплексные меры </w:t>
              <w:br/>
              <w:t xml:space="preserve">противодействия   </w:t>
              <w:br/>
              <w:t xml:space="preserve">злоупотреблению   </w:t>
              <w:br/>
              <w:t xml:space="preserve">наркотиками и их  </w:t>
              <w:br/>
              <w:t xml:space="preserve">незаконному       </w:t>
              <w:br/>
              <w:t xml:space="preserve">обороту на 2005 - </w:t>
              <w:br/>
              <w:t xml:space="preserve">2009 годы"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1002500.0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финансирование  </w:t>
              <w:br/>
              <w:t>объектов капиталь-</w:t>
              <w:br/>
              <w:t>ного строительства</w:t>
              <w:br/>
              <w:t xml:space="preserve">государственной   </w:t>
              <w:br/>
              <w:t xml:space="preserve">собственности     </w:t>
              <w:br/>
              <w:t xml:space="preserve">субъектов Россий- </w:t>
              <w:br/>
              <w:t xml:space="preserve">ской Федерации    </w:t>
              <w:br/>
              <w:t xml:space="preserve">(объектов капи-   </w:t>
              <w:br/>
              <w:t xml:space="preserve">тального строи-   </w:t>
              <w:br/>
              <w:t>тельства собствен-</w:t>
              <w:br/>
              <w:t xml:space="preserve">ности муниципаль- </w:t>
              <w:br/>
              <w:t xml:space="preserve">ных образований)  </w:t>
              <w:br/>
              <w:t xml:space="preserve">Федеральная       </w:t>
              <w:br/>
              <w:t xml:space="preserve">целевая программа </w:t>
              <w:br/>
              <w:t xml:space="preserve">развития          </w:t>
              <w:br/>
              <w:t xml:space="preserve">Калининградской   </w:t>
              <w:br/>
              <w:t xml:space="preserve">области на период </w:t>
              <w:br/>
              <w:t xml:space="preserve">до 2010 год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1004500.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финансирование  </w:t>
              <w:br/>
              <w:t>объектов капиталь-</w:t>
              <w:br/>
              <w:t>ного строительства</w:t>
              <w:br/>
              <w:t xml:space="preserve">государственной   </w:t>
              <w:br/>
              <w:t xml:space="preserve">собственности     </w:t>
              <w:br/>
              <w:t xml:space="preserve">субъектов Россий- </w:t>
              <w:br/>
              <w:t xml:space="preserve">ской Федерации    </w:t>
              <w:br/>
              <w:t xml:space="preserve">(объектов капи-   </w:t>
              <w:br/>
              <w:t xml:space="preserve">тального строи-   </w:t>
              <w:br/>
              <w:t>тельства собствен-</w:t>
              <w:br/>
              <w:t xml:space="preserve">ности муниципаль- </w:t>
              <w:br/>
              <w:t xml:space="preserve">ных образований)  </w:t>
              <w:br/>
              <w:t xml:space="preserve">Экономическое и   </w:t>
              <w:br/>
              <w:t xml:space="preserve">социальное        </w:t>
              <w:br/>
              <w:t xml:space="preserve">развитие Дальнего </w:t>
              <w:br/>
              <w:t xml:space="preserve">Востока и Забай-  </w:t>
              <w:br/>
              <w:t>калья на период до</w:t>
              <w:br/>
              <w:t xml:space="preserve">2013 год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2.1004602.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финансирование  </w:t>
              <w:br/>
              <w:t>объектов капиталь-</w:t>
              <w:br/>
              <w:t>ного строительства</w:t>
              <w:br/>
              <w:t xml:space="preserve">государственной   </w:t>
              <w:br/>
              <w:t xml:space="preserve">собственности     </w:t>
              <w:br/>
              <w:t xml:space="preserve">субъектов Россий- </w:t>
              <w:br/>
              <w:t xml:space="preserve">ской Федерации    </w:t>
              <w:br/>
              <w:t xml:space="preserve">(объектов капи-   </w:t>
              <w:br/>
              <w:t xml:space="preserve">тального строи-   </w:t>
              <w:br/>
              <w:t>тельства собствен-</w:t>
              <w:br/>
              <w:t xml:space="preserve">ности муниципаль- </w:t>
              <w:br/>
              <w:t xml:space="preserve">ных образований)  </w:t>
              <w:br/>
              <w:t xml:space="preserve">Федеральная       </w:t>
              <w:br/>
              <w:t xml:space="preserve">целевая программа </w:t>
              <w:br/>
              <w:t xml:space="preserve">"Социально-       </w:t>
              <w:br/>
              <w:t>экономическое раз-</w:t>
              <w:br/>
              <w:t xml:space="preserve">витие Курильских  </w:t>
              <w:br/>
              <w:t>островов (Сахалин-</w:t>
              <w:br/>
              <w:t xml:space="preserve">ская область) на  </w:t>
              <w:br/>
              <w:t xml:space="preserve">2007 - 2015 годы"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1004700 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финансирование  </w:t>
              <w:br/>
              <w:t>объектов капиталь-</w:t>
              <w:br/>
              <w:t>ного строительства</w:t>
              <w:br/>
              <w:t xml:space="preserve">государственной   </w:t>
              <w:br/>
              <w:t xml:space="preserve">собственности     </w:t>
              <w:br/>
              <w:t xml:space="preserve">субъектов Россий- </w:t>
              <w:br/>
              <w:t xml:space="preserve">ской Федерации    </w:t>
              <w:br/>
              <w:t xml:space="preserve">(объектов капи-   </w:t>
              <w:br/>
              <w:t xml:space="preserve">тального строи-   </w:t>
              <w:br/>
              <w:t>тельства собствен-</w:t>
              <w:br/>
              <w:t xml:space="preserve">ности муниципаль- </w:t>
              <w:br/>
              <w:t xml:space="preserve">ных образований)  </w:t>
              <w:br/>
              <w:t xml:space="preserve">Федеральная       </w:t>
              <w:br/>
              <w:t xml:space="preserve">целевая программа </w:t>
              <w:br/>
              <w:t>"Юг России (2008 -</w:t>
              <w:br/>
              <w:t xml:space="preserve">2012 годы)"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1004800.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ие          </w:t>
              <w:br/>
              <w:t xml:space="preserve">инфраструктуры    </w:t>
              <w:br/>
              <w:t xml:space="preserve">города Мирного    </w:t>
              <w:br/>
              <w:t xml:space="preserve">Федеральная       </w:t>
              <w:br/>
              <w:t xml:space="preserve">целевая программа </w:t>
              <w:br/>
              <w:t xml:space="preserve">"Развитие         </w:t>
              <w:br/>
              <w:t xml:space="preserve">российских        </w:t>
              <w:br/>
              <w:t xml:space="preserve">космодромов на    </w:t>
              <w:br/>
              <w:t xml:space="preserve">2006 - 2015 годы"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1005700.09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финансирование  </w:t>
              <w:br/>
              <w:t>объектов капиталь-</w:t>
              <w:br/>
              <w:t>ного строительства</w:t>
              <w:br/>
              <w:t xml:space="preserve">государственной   </w:t>
              <w:br/>
              <w:t xml:space="preserve">собственности     </w:t>
              <w:br/>
              <w:t xml:space="preserve">субъектов Россий- </w:t>
              <w:br/>
              <w:t xml:space="preserve">ской Федерации    </w:t>
              <w:br/>
              <w:t xml:space="preserve">(объектов капи-   </w:t>
              <w:br/>
              <w:t xml:space="preserve">тального строи-   </w:t>
              <w:br/>
              <w:t>тельства собствен-</w:t>
              <w:br/>
              <w:t xml:space="preserve">ности муниципаль- </w:t>
              <w:br/>
              <w:t xml:space="preserve">ных образований)  </w:t>
              <w:br/>
              <w:t xml:space="preserve">Федеральная       </w:t>
              <w:br/>
              <w:t xml:space="preserve">целевая программа </w:t>
              <w:br/>
              <w:t xml:space="preserve">"Социально-       </w:t>
              <w:br/>
              <w:t xml:space="preserve">экономическое     </w:t>
              <w:br/>
              <w:t>развитие Чеченской</w:t>
              <w:br/>
              <w:t>Республики на 2008</w:t>
              <w:br/>
              <w:t xml:space="preserve">- 2011 годы"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1007200.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финансирование  </w:t>
              <w:br/>
              <w:t>объектов капиталь-</w:t>
              <w:br/>
              <w:t>ного строительства</w:t>
              <w:br/>
              <w:t xml:space="preserve">государственной   </w:t>
              <w:br/>
              <w:t xml:space="preserve">собственности     </w:t>
              <w:br/>
              <w:t xml:space="preserve">субъектов Россий- </w:t>
              <w:br/>
              <w:t xml:space="preserve">ской Федерации    </w:t>
              <w:br/>
              <w:t xml:space="preserve">(объектов капи-   </w:t>
              <w:br/>
              <w:t xml:space="preserve">тального строи-   </w:t>
              <w:br/>
              <w:t>тельства собствен-</w:t>
              <w:br/>
              <w:t xml:space="preserve">ности муниципаль- </w:t>
              <w:br/>
              <w:t xml:space="preserve">ных образований)  </w:t>
              <w:br/>
              <w:t>Бюджетные инвести-</w:t>
              <w:br/>
              <w:t xml:space="preserve">ции в объекты     </w:t>
              <w:br/>
              <w:t xml:space="preserve">капитального      </w:t>
              <w:br/>
              <w:t xml:space="preserve">строительства     </w:t>
              <w:br/>
              <w:t xml:space="preserve">государственной   </w:t>
              <w:br/>
              <w:t xml:space="preserve">собственности     </w:t>
              <w:br/>
              <w:t xml:space="preserve">субъектов Россий- </w:t>
              <w:br/>
              <w:t xml:space="preserve">ской Федераци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1020101.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         </w:t>
              <w:br/>
              <w:t xml:space="preserve">софинансирования  </w:t>
              <w:br/>
              <w:t xml:space="preserve">Мероприятия в об- </w:t>
              <w:br/>
              <w:t xml:space="preserve">ласти образования </w:t>
              <w:br/>
              <w:t>Подготовка рабочих</w:t>
              <w:br/>
              <w:t xml:space="preserve">кадров и          </w:t>
              <w:br/>
              <w:t xml:space="preserve">специалистов для  </w:t>
              <w:br/>
              <w:t xml:space="preserve">высокотехнологич- </w:t>
              <w:br/>
              <w:t xml:space="preserve">ных производст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4360800.0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         </w:t>
              <w:br/>
              <w:t xml:space="preserve">софинансирования  </w:t>
              <w:br/>
              <w:t xml:space="preserve">Совершенствование </w:t>
              <w:br/>
              <w:t xml:space="preserve">организации       </w:t>
              <w:br/>
              <w:t>питания учащихся в</w:t>
              <w:br/>
              <w:t xml:space="preserve">общеобразователь- </w:t>
              <w:br/>
              <w:t xml:space="preserve">ных учреждениях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4361200.0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         </w:t>
              <w:br/>
              <w:t xml:space="preserve">софинансирования  </w:t>
              <w:br/>
              <w:t>Ежемесячное денеж-</w:t>
              <w:br/>
              <w:t>ное вознаграждение</w:t>
              <w:br/>
              <w:t xml:space="preserve">за классное       </w:t>
              <w:br/>
              <w:t xml:space="preserve">руководство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5200900.0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         </w:t>
              <w:br/>
              <w:t xml:space="preserve">софинансирования  </w:t>
              <w:br/>
              <w:t xml:space="preserve">Компенсация части </w:t>
              <w:br/>
              <w:t>родительской платы</w:t>
              <w:br/>
              <w:t xml:space="preserve">за содержание     </w:t>
              <w:br/>
              <w:t>ребенка в государ-</w:t>
              <w:br/>
              <w:t>ственных и муници-</w:t>
              <w:br/>
              <w:t xml:space="preserve">пальных образова- </w:t>
              <w:br/>
              <w:t>тельных учреждени-</w:t>
              <w:br/>
              <w:t xml:space="preserve">ях, реализующих   </w:t>
              <w:br/>
              <w:t>основную общеобра-</w:t>
              <w:br/>
              <w:t xml:space="preserve">зовательную       </w:t>
              <w:br/>
              <w:t>программу дошколь-</w:t>
              <w:br/>
              <w:t xml:space="preserve">ного образован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5201000.0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         </w:t>
              <w:br/>
              <w:t xml:space="preserve">софинансирования  </w:t>
              <w:br/>
              <w:t xml:space="preserve">Поощрение лучших  </w:t>
              <w:br/>
              <w:t xml:space="preserve">учителей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 5201100.0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         </w:t>
              <w:br/>
              <w:t xml:space="preserve">софинансирования  </w:t>
              <w:br/>
              <w:t xml:space="preserve">Государственная   </w:t>
              <w:br/>
              <w:t xml:space="preserve">поддержка внедре- </w:t>
              <w:br/>
              <w:t xml:space="preserve">ния комплексных   </w:t>
              <w:br/>
              <w:t xml:space="preserve">мер модернизации  </w:t>
              <w:br/>
              <w:t xml:space="preserve">образования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5201200.0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             </w:t>
              <w:br/>
              <w:t xml:space="preserve">софинансирования  </w:t>
              <w:br/>
              <w:t>Содержание ребенка</w:t>
              <w:br/>
              <w:t xml:space="preserve">в семье опекуна и </w:t>
              <w:br/>
              <w:t xml:space="preserve">приемной семье, а </w:t>
              <w:br/>
              <w:t>также оплата труда</w:t>
              <w:br/>
              <w:t>приемного родител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2.5201300.0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компенсаций  </w:t>
              <w:br/>
              <w:t xml:space="preserve">Выплата           </w:t>
              <w:br/>
              <w:t xml:space="preserve">единовременного   </w:t>
              <w:br/>
              <w:t xml:space="preserve">пособия при всех  </w:t>
              <w:br/>
              <w:t xml:space="preserve">формах устройства </w:t>
              <w:br/>
              <w:t xml:space="preserve">детей, лишенных   </w:t>
              <w:br/>
              <w:t xml:space="preserve">родительского     </w:t>
              <w:br/>
              <w:t>попечения, в семью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3.5050502.0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   ___________   _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1</Words>
  <Characters>6763</Characters>
  <CharactersWithSpaces>5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Федеральное агентство по образованию~Министерство образования и науки Российской Федераци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перечислений бюджетных средств в субъект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