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16-06-03/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 поступлений доходов бюджетной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главного администр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674"/>
        <w:gridCol w:w="811"/>
        <w:gridCol w:w="945"/>
        <w:gridCol w:w="944"/>
        <w:gridCol w:w="945"/>
        <w:gridCol w:w="811"/>
        <w:gridCol w:w="945"/>
        <w:gridCol w:w="944"/>
        <w:gridCol w:w="945"/>
        <w:gridCol w:w="811"/>
        <w:gridCol w:w="945"/>
        <w:gridCol w:w="944"/>
        <w:gridCol w:w="1080"/>
        <w:gridCol w:w="810"/>
        <w:gridCol w:w="946"/>
        <w:gridCol w:w="945"/>
        <w:gridCol w:w="943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класси-</w:t>
              <w:br/>
              <w:t>фикации</w:t>
              <w:br/>
              <w:t>доходов</w:t>
              <w:br/>
              <w:t xml:space="preserve">бюдже- </w:t>
              <w:br/>
              <w:t xml:space="preserve">тов    </w:t>
              <w:br/>
              <w:t xml:space="preserve">Рос-   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>нено</w:t>
              <w:br/>
              <w:t xml:space="preserve">на  </w:t>
              <w:br/>
              <w:t>____</w:t>
              <w:br/>
              <w:t xml:space="preserve">г.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____ года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____ год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____ год   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____ год   </w:t>
            </w:r>
          </w:p>
        </w:tc>
      </w:tr>
      <w:tr>
        <w:trPr>
          <w:trHeight w:val="16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-</w:t>
              <w:br/>
              <w:t xml:space="preserve">лиди- </w:t>
              <w:br/>
              <w:t>рован-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 xml:space="preserve">субъ- </w:t>
              <w:br/>
              <w:t xml:space="preserve">ектов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ы    </w:t>
              <w:br/>
              <w:t xml:space="preserve">тер-  </w:t>
              <w:br/>
              <w:t xml:space="preserve">рито- </w:t>
              <w:br/>
              <w:t>риаль-</w:t>
              <w:br/>
              <w:t xml:space="preserve">ных 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-</w:t>
              <w:br/>
              <w:t xml:space="preserve">лиди- </w:t>
              <w:br/>
              <w:t>рован-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 xml:space="preserve">субъ- </w:t>
              <w:br/>
              <w:t xml:space="preserve">ектов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ы    </w:t>
              <w:br/>
              <w:t xml:space="preserve">тер-  </w:t>
              <w:br/>
              <w:t xml:space="preserve">рито- </w:t>
              <w:br/>
              <w:t>риаль-</w:t>
              <w:br/>
              <w:t xml:space="preserve">ных 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-</w:t>
              <w:br/>
              <w:t xml:space="preserve">лиди- </w:t>
              <w:br/>
              <w:t>рован-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 xml:space="preserve">субъ- </w:t>
              <w:br/>
              <w:t xml:space="preserve">ектов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- </w:t>
              <w:br/>
              <w:t>ты тер-</w:t>
              <w:br/>
              <w:t xml:space="preserve">рито-  </w:t>
              <w:br/>
              <w:t xml:space="preserve">риаль- </w:t>
              <w:br/>
              <w:t xml:space="preserve">ных    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 xml:space="preserve">вне-   </w:t>
              <w:br/>
              <w:t xml:space="preserve">бюд-   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-</w:t>
              <w:br/>
              <w:t xml:space="preserve">лиди- </w:t>
              <w:br/>
              <w:t>рован-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 xml:space="preserve">субъ- </w:t>
              <w:br/>
              <w:t xml:space="preserve">ектов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ы    </w:t>
              <w:br/>
              <w:t xml:space="preserve">тер-  </w:t>
              <w:br/>
              <w:t xml:space="preserve">рито- </w:t>
              <w:br/>
              <w:t>риаль-</w:t>
              <w:br/>
              <w:t xml:space="preserve">ных 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 _________________________    телефон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8</Characters>
  <CharactersWithSpaces>1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финансов Российской Федераци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поступлений доходов бюджетной систем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