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9 N 16-06-03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поступлений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й 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лавного администр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674"/>
        <w:gridCol w:w="811"/>
        <w:gridCol w:w="945"/>
        <w:gridCol w:w="944"/>
        <w:gridCol w:w="945"/>
        <w:gridCol w:w="811"/>
        <w:gridCol w:w="945"/>
        <w:gridCol w:w="944"/>
        <w:gridCol w:w="945"/>
        <w:gridCol w:w="811"/>
        <w:gridCol w:w="945"/>
        <w:gridCol w:w="944"/>
        <w:gridCol w:w="1080"/>
        <w:gridCol w:w="810"/>
        <w:gridCol w:w="946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класси-</w:t>
              <w:br/>
              <w:t>фикации</w:t>
              <w:br/>
              <w:t>доходов</w:t>
              <w:br/>
              <w:t xml:space="preserve">бюдже- </w:t>
              <w:br/>
              <w:t xml:space="preserve">тов    </w:t>
              <w:br/>
              <w:t xml:space="preserve">Рос-  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ено</w:t>
              <w:br/>
              <w:t xml:space="preserve">на  </w:t>
              <w:br/>
              <w:t>____</w:t>
              <w:br/>
              <w:t xml:space="preserve">г.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____ года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</w:t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- </w:t>
              <w:br/>
              <w:t>ты тер-</w:t>
              <w:br/>
              <w:t xml:space="preserve">рито-  </w:t>
              <w:br/>
              <w:t xml:space="preserve">риаль- </w:t>
              <w:br/>
              <w:t xml:space="preserve">ных   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 xml:space="preserve">вне-   </w:t>
              <w:br/>
              <w:t xml:space="preserve">бюд-   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_________________________    телефон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оступлений доход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