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10 N 16-06-06/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оступлений доходов бюджет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лавы и наименование главного администратора до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(н.з.)/(д.з.) тыс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946"/>
        <w:gridCol w:w="810"/>
        <w:gridCol w:w="1080"/>
        <w:gridCol w:w="1080"/>
        <w:gridCol w:w="1080"/>
        <w:gridCol w:w="1080"/>
        <w:gridCol w:w="1080"/>
        <w:gridCol w:w="1079"/>
        <w:gridCol w:w="1080"/>
        <w:gridCol w:w="810"/>
        <w:gridCol w:w="1080"/>
        <w:gridCol w:w="1080"/>
        <w:gridCol w:w="1080"/>
        <w:gridCol w:w="81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>доход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  <w:br/>
              <w:t>на ___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2010 года   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2011 год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2012 год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2013 год 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е </w:t>
              <w:br/>
              <w:t>бюджеты</w:t>
              <w:br/>
              <w:t>субъек-</w:t>
              <w:br/>
              <w:t xml:space="preserve">тов 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-   </w:t>
              <w:br/>
              <w:t xml:space="preserve">ствен- </w:t>
              <w:br/>
              <w:t xml:space="preserve">ных   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е </w:t>
              <w:br/>
              <w:t>бюджеты</w:t>
              <w:br/>
              <w:t>субъек-</w:t>
              <w:br/>
              <w:t xml:space="preserve">тов 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е </w:t>
              <w:br/>
              <w:t>бюджеты</w:t>
              <w:br/>
              <w:t>субъек-</w:t>
              <w:br/>
              <w:t xml:space="preserve">тов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е </w:t>
              <w:br/>
              <w:t>бюджеты</w:t>
              <w:br/>
              <w:t>субъек-</w:t>
              <w:br/>
              <w:t xml:space="preserve">тов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____________ 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оступлений доход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