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ведомственного бл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яснительной записки к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закона "О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е на 2009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0 и 2011 год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поступлений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ой системы Российской Федерации, администрир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ами доходов бюдже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8 - 2011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главы ________    Наименование администратора &lt;*&gt;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081"/>
        <w:gridCol w:w="809"/>
        <w:gridCol w:w="1081"/>
        <w:gridCol w:w="1215"/>
        <w:gridCol w:w="1215"/>
        <w:gridCol w:w="1079"/>
        <w:gridCol w:w="811"/>
        <w:gridCol w:w="1079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бюджетной </w:t>
              <w:br/>
              <w:t xml:space="preserve">класси-   </w:t>
              <w:br/>
              <w:t xml:space="preserve">фикации   </w:t>
              <w:br/>
              <w:t xml:space="preserve">доходов   </w:t>
              <w:br/>
              <w:t xml:space="preserve">бюджетов  </w:t>
              <w:br/>
              <w:t>Российской</w:t>
              <w:br/>
              <w:t xml:space="preserve">Федераци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налогов</w:t>
              <w:br/>
              <w:t>и иных обя-</w:t>
              <w:br/>
              <w:t xml:space="preserve">зательных  </w:t>
              <w:br/>
              <w:t xml:space="preserve">платежей,  </w:t>
              <w:br/>
              <w:t xml:space="preserve">отнесенных </w:t>
              <w:br/>
              <w:t>к соответс-</w:t>
              <w:br/>
              <w:t xml:space="preserve">твующему   </w:t>
              <w:br/>
              <w:t xml:space="preserve">виду       </w:t>
              <w:br/>
              <w:t xml:space="preserve">доходов   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ступлений в 2008 году  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2009 год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  <w:br/>
              <w:t>система</w:t>
              <w:br/>
              <w:t xml:space="preserve">РФ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е     </w:t>
              <w:br/>
              <w:t xml:space="preserve">бюджеты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</w:t>
              <w:br/>
              <w:t>террито-</w:t>
              <w:br/>
              <w:t>риальных</w:t>
              <w:br/>
              <w:t>государ-</w:t>
              <w:br/>
              <w:t>ственных</w:t>
              <w:br/>
              <w:t xml:space="preserve">внебюд- </w:t>
              <w:br/>
              <w:t xml:space="preserve">жетных  </w:t>
              <w:br/>
              <w:t xml:space="preserve">фонд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  <w:br/>
              <w:t>система</w:t>
              <w:br/>
              <w:t xml:space="preserve">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е     </w:t>
              <w:br/>
              <w:t xml:space="preserve">бюджеты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</w:t>
              <w:br/>
              <w:t>террито-</w:t>
              <w:br/>
              <w:t>риальных</w:t>
              <w:br/>
              <w:t>государ-</w:t>
              <w:br/>
              <w:t>ственных</w:t>
              <w:br/>
              <w:t xml:space="preserve">внебюд- </w:t>
              <w:br/>
              <w:t xml:space="preserve">жетных  </w:t>
              <w:br/>
              <w:t xml:space="preserve">фондов  </w:t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(4 + </w:t>
              <w:br/>
              <w:t>5 + 6 +</w:t>
              <w:br/>
              <w:t xml:space="preserve">7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(9 + </w:t>
              <w:br/>
              <w:t>10 + 11</w:t>
              <w:br/>
              <w:t xml:space="preserve">+ 12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619"/>
        <w:gridCol w:w="1081"/>
        <w:gridCol w:w="809"/>
        <w:gridCol w:w="1081"/>
        <w:gridCol w:w="1215"/>
        <w:gridCol w:w="1215"/>
        <w:gridCol w:w="1079"/>
        <w:gridCol w:w="811"/>
        <w:gridCol w:w="1079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бюджетной </w:t>
              <w:br/>
              <w:t xml:space="preserve">класси-   </w:t>
              <w:br/>
              <w:t xml:space="preserve">фикации   </w:t>
              <w:br/>
              <w:t xml:space="preserve">доходов   </w:t>
              <w:br/>
              <w:t xml:space="preserve">бюджетов  </w:t>
              <w:br/>
              <w:t>Российской</w:t>
              <w:br/>
              <w:t xml:space="preserve">Федераци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налогов</w:t>
              <w:br/>
              <w:t>и иных обя-</w:t>
              <w:br/>
              <w:t xml:space="preserve">зательных  </w:t>
              <w:br/>
              <w:t xml:space="preserve">платежей,  </w:t>
              <w:br/>
              <w:t xml:space="preserve">отнесенных </w:t>
              <w:br/>
              <w:t>к соответс-</w:t>
              <w:br/>
              <w:t xml:space="preserve">твующему   </w:t>
              <w:br/>
              <w:t xml:space="preserve">виду       </w:t>
              <w:br/>
              <w:t xml:space="preserve">доходов    </w:t>
            </w:r>
          </w:p>
        </w:tc>
        <w:tc>
          <w:tcPr>
            <w:tcW w:w="54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2010 год          </w:t>
            </w:r>
          </w:p>
        </w:tc>
        <w:tc>
          <w:tcPr>
            <w:tcW w:w="53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на 2011 год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  <w:br/>
              <w:t>система</w:t>
              <w:br/>
              <w:t xml:space="preserve">РФ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е     </w:t>
              <w:br/>
              <w:t xml:space="preserve">бюджеты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</w:t>
              <w:br/>
              <w:t>террито-</w:t>
              <w:br/>
              <w:t>риальных</w:t>
              <w:br/>
              <w:t>государ-</w:t>
              <w:br/>
              <w:t>ственных</w:t>
              <w:br/>
              <w:t xml:space="preserve">внебюд- </w:t>
              <w:br/>
              <w:t xml:space="preserve">жетных  </w:t>
              <w:br/>
              <w:t xml:space="preserve">фонд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-</w:t>
              <w:br/>
              <w:t xml:space="preserve">ная    </w:t>
              <w:br/>
              <w:t>система</w:t>
              <w:br/>
              <w:t xml:space="preserve">РФ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-</w:t>
              <w:br/>
              <w:t>р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ы</w:t>
              <w:br/>
              <w:t xml:space="preserve">госу-  </w:t>
              <w:br/>
              <w:t xml:space="preserve">дарст- </w:t>
              <w:br/>
              <w:t xml:space="preserve">венных </w:t>
              <w:br/>
              <w:t>внебюд-</w:t>
              <w:br/>
              <w:t xml:space="preserve">жетных </w:t>
              <w:br/>
              <w:t xml:space="preserve">фондов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оли-</w:t>
              <w:br/>
              <w:t>дирован-</w:t>
              <w:br/>
              <w:t xml:space="preserve">ные     </w:t>
              <w:br/>
              <w:t xml:space="preserve">бюджеты </w:t>
              <w:br/>
              <w:t xml:space="preserve">субъек- </w:t>
              <w:br/>
              <w:t>тов Рос-</w:t>
              <w:br/>
              <w:t xml:space="preserve">сийской </w:t>
              <w:br/>
              <w:t xml:space="preserve">Федера- </w:t>
              <w:br/>
              <w:t xml:space="preserve">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ы </w:t>
              <w:br/>
              <w:t>террито-</w:t>
              <w:br/>
              <w:t>риальных</w:t>
              <w:br/>
              <w:t>государ-</w:t>
              <w:br/>
              <w:t>ственных</w:t>
              <w:br/>
              <w:t xml:space="preserve">внебюд- </w:t>
              <w:br/>
              <w:t xml:space="preserve">жетных  </w:t>
              <w:br/>
              <w:t xml:space="preserve">фондов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(14 </w:t>
              <w:br/>
              <w:t xml:space="preserve">+ 15 + </w:t>
              <w:br/>
              <w:t xml:space="preserve">16 +  </w:t>
              <w:br/>
              <w:t xml:space="preserve">17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(19 </w:t>
              <w:br/>
              <w:t xml:space="preserve">+ 20 + </w:t>
              <w:br/>
              <w:t xml:space="preserve">21 +  </w:t>
              <w:br/>
              <w:t xml:space="preserve">22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____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ечень администрируемых доходов формируется с учетом полномочий, сформированных в соответствии с положениями Указа Президента Российской Федерации от 12 мая 2008 г. N 724 "Вопросы системы и структуры федеральных органов исполнительной в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поступлений доходов бюджетной системы Российской Федерации, администрируемых администраторами доходов бюджетов Российской Федерации на 2008–2011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