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риказом Росводресурсов от 27.12.2006 N 305, в котором приведена данная форма, введен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администратор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водными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3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Й В БЮДЖЕТНУЮ СИСТЕМ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 ПЛАТЫ ЗА ПОЛЬЗОВАНИЕ ВОДНЫМИ ОБЪЕ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- 20__ 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Бассейнового водного управления 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590"/>
        <w:gridCol w:w="945"/>
        <w:gridCol w:w="945"/>
        <w:gridCol w:w="946"/>
        <w:gridCol w:w="945"/>
        <w:gridCol w:w="945"/>
        <w:gridCol w:w="945"/>
        <w:gridCol w:w="945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ыс. </w:t>
              <w:b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 xml:space="preserve">плат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латы,</w:t>
              <w:br/>
              <w:t xml:space="preserve">тыс. 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ыс. </w:t>
              <w:b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 xml:space="preserve">пла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латы,</w:t>
              <w:br/>
              <w:t xml:space="preserve">тыс. 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ыс. </w:t>
              <w:b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 xml:space="preserve">платы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латы,</w:t>
              <w:br/>
              <w:t xml:space="preserve">тыс.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зоне деятельности БВУ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р (изъятие) водных ресурсов  </w:t>
              <w:br/>
              <w:t xml:space="preserve">из поверхностных водных объе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забор пресной воды из поверх- </w:t>
              <w:br/>
              <w:t xml:space="preserve">ностных водных объект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забор морской в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забор воды из поверхностных   </w:t>
              <w:br/>
              <w:t>водных объектов для водоснабжения</w:t>
              <w:br/>
              <w:t xml:space="preserve">насел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водных объектов без</w:t>
              <w:br/>
              <w:t xml:space="preserve">забора (изъятия) водных ресурсов </w:t>
              <w:br/>
              <w:t>для целей производства электриче-</w:t>
              <w:br/>
              <w:t xml:space="preserve">ской энерги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акватории водных   </w:t>
              <w:br/>
              <w:t xml:space="preserve">объектов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убъектам РФ, входящим в зону </w:t>
              <w:br/>
              <w:t xml:space="preserve">деятельности БВУ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р (изъятие) водных ресурсов  </w:t>
              <w:br/>
              <w:t xml:space="preserve">из поверхностных водных объе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забор пресной воды из поверх- </w:t>
              <w:br/>
              <w:t xml:space="preserve">ностных водных объект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забор морской в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забор воды из поверхностных   </w:t>
              <w:br/>
              <w:t>водных объектов для водоснабжения</w:t>
              <w:br/>
              <w:t xml:space="preserve">насел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водных объектов без</w:t>
              <w:br/>
              <w:t xml:space="preserve">забора (изъятия) водных ресурсов </w:t>
              <w:br/>
              <w:t>для целей производства электриче-</w:t>
              <w:br/>
              <w:t xml:space="preserve">ской энерги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акватории водных   </w:t>
              <w:br/>
              <w:t xml:space="preserve">объектов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7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природных ресурсов Российской Федерации~Федеральное агентство водных ресурсов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оступлений в бюджетную систему Российской Федерации сумм платы за пользование водными объек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