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8 г. N 1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 ПРОДУКЦИИ, НЕОБХОДИМОЙ ДЛЯ РЕАЛИЗАЦИИ ПЛ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ОРГАНОВ УПРАВЛЕНИЯ МОСКОВСКОЙ ОБЛАСТИ Д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СВОИХ ПОЛНОМОЧИЙ Н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2160"/>
        <w:gridCol w:w="946"/>
        <w:gridCol w:w="1619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органов управления </w:t>
              <w:br/>
              <w:t>для выполнения своих полномоч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 2009 г.</w:t>
              <w:br/>
              <w:t xml:space="preserve">(тыс. руб.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9</Characters>
  <CharactersWithSpaces>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здравоохранения Московской област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продукции, необходимой для реализации планов мероприятий органов управления Московской области для выполнения своих полномочий н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