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8 г. N 1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 ПРОДУКЦИИ, НЕОБХОДИМОЙ ДЛЯ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ДОЛГОСРОЧ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2835"/>
        <w:gridCol w:w="2431"/>
      </w:tblGrid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областных      </w:t>
              <w:br/>
              <w:t xml:space="preserve">целевых программ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,      </w:t>
              <w:br/>
              <w:t>установленных на ДЦП</w:t>
              <w:br/>
              <w:t xml:space="preserve">на 2009 г.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 </w:t>
              <w:br/>
              <w:t>(N и наименование</w:t>
              <w:br/>
              <w:t>мероприятия, дата</w:t>
              <w:br/>
              <w:t>и N закона о ДЦП)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2</Characters>
  <CharactersWithSpaces>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здравоохранения Московской област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продукции, необходимой для выполнения мероприятий долгосрочных целевых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