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ЗАКУПАЕМОЙ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БЮДЖЕТА МОСКОВСКОЙ ОБЛАСТ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350"/>
        <w:gridCol w:w="135"/>
        <w:gridCol w:w="1621"/>
        <w:gridCol w:w="1484"/>
        <w:gridCol w:w="676"/>
        <w:gridCol w:w="1484"/>
        <w:gridCol w:w="676"/>
        <w:gridCol w:w="1483"/>
        <w:gridCol w:w="1351"/>
        <w:gridCol w:w="1621"/>
        <w:gridCol w:w="2024"/>
        <w:gridCol w:w="2296"/>
        <w:gridCol w:w="1754"/>
        <w:gridCol w:w="162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иерарх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ировки </w:t>
              <w:br/>
              <w:t>номенклатуры</w:t>
              <w:br/>
              <w:t xml:space="preserve">&lt;*&gt;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од, отчет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,      </w:t>
              <w:br/>
              <w:t xml:space="preserve">оценка       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, прогноз        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 xml:space="preserve">обеспечения   </w:t>
              <w:br/>
              <w:t xml:space="preserve">деятельности  </w:t>
              <w:br/>
              <w:t xml:space="preserve">центральных   </w:t>
              <w:br/>
              <w:t xml:space="preserve">органов       </w:t>
              <w:br/>
              <w:t>исполнительной</w:t>
              <w:br/>
              <w:t xml:space="preserve">власти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еспечения </w:t>
              <w:br/>
              <w:t xml:space="preserve">деятельности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</w:t>
              <w:br/>
              <w:t xml:space="preserve">реализации </w:t>
              <w:br/>
              <w:t xml:space="preserve">планов     </w:t>
              <w:br/>
              <w:t>мероприятий</w:t>
              <w:br/>
              <w:t xml:space="preserve">органов    </w:t>
              <w:br/>
              <w:t xml:space="preserve">управления </w:t>
              <w:br/>
              <w:t xml:space="preserve">Московской </w:t>
              <w:br/>
              <w:t>области для</w:t>
              <w:br/>
              <w:t xml:space="preserve">выполнения </w:t>
              <w:br/>
              <w:t xml:space="preserve">своих      </w:t>
              <w:br/>
              <w:t xml:space="preserve">полномочий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</w:t>
              <w:br/>
              <w:t>руб.) (ед.,</w:t>
              <w:br/>
              <w:t xml:space="preserve">цена &lt;*&gt;,  </w:t>
              <w:br/>
              <w:t>количество)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нклатура размещена на сайте www.me.mosreg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родукции, закупаемой для государственных нужд за счет средств бюджета Московской област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