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8 г. N 1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ПРОДУКЦИИ, НЕОБХОДИМОЙ ДЛЯ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ДОЛГОСРОЧ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2564"/>
        <w:gridCol w:w="2431"/>
      </w:tblGrid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областных целевых</w:t>
              <w:br/>
              <w:t xml:space="preserve">программ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   </w:t>
              <w:br/>
              <w:t xml:space="preserve">установленных     </w:t>
              <w:br/>
              <w:t xml:space="preserve">на ДЦП на 2009 г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</w:t>
              <w:br/>
              <w:t>(N и наименование</w:t>
              <w:br/>
              <w:t>мероприятия, дата</w:t>
              <w:br/>
              <w:t>и N закона о ДЦП)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4</Characters>
  <CharactersWithSpaces>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здравоохранения Московской област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родукции, необходимой для выполнения мероприятий долгосрочных целев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