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сводных показателей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й на оказание государственных услуг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учреждениями п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е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6"/>
        <w:gridCol w:w="1484"/>
        <w:gridCol w:w="1486"/>
        <w:gridCol w:w="945"/>
        <w:gridCol w:w="1484"/>
        <w:gridCol w:w="1485"/>
      </w:tblGrid>
      <w:tr>
        <w:trPr>
          <w:trHeight w:val="48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,   </w:t>
              <w:br/>
              <w:t>показателя объема услуги,</w:t>
              <w:br/>
              <w:t xml:space="preserve">подпрограммы/ВЦП   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объема </w:t>
              <w:br/>
              <w:t xml:space="preserve">услуги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федерального бюджета</w:t>
              <w:br/>
              <w:t xml:space="preserve">на оказание государственной </w:t>
              <w:br/>
              <w:t xml:space="preserve">услуги, 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 </w:t>
              <w:br/>
              <w:t>редной</w:t>
              <w:br/>
              <w:t xml:space="preserve">г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и ее </w:t>
              <w:br/>
              <w:t xml:space="preserve">содержание:           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_______________________________________________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объема услуги: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_______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1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1.2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2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2.1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ЦП 2.2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3:00Z</dcterms:modified>
  <cp:revision>2</cp:revision>
  <dc:subject>Прогноз</dc:subject>
  <dc:title>Прогноз сводных показателей государственных заданий на оказание государственных услуг федеральными государственными учреждениями по государственной программ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