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и у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й установленной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312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ГНОЗ ТЕПЛОВЫХ НАГРУ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Х ОБЕСПЕЧЕННОСТИ ОТБОРАМИ (ПРОТИВОДА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БИН, РОУ И ПВК _____________________________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электро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ь     │   Значение показателя (Гкал/ч) по 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</w:t>
      </w:r>
      <w:r>
        <w:rPr/>
        <w:t>месяцам                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┬──┬───┬──┬─┬──┬───┬────┬──┬─┬──┬───┤</w:t>
      </w:r>
      <w:r>
        <w:rPr/>
        <w:t>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I │II│III│IV│V│VI│VII│VIII│IX│X│XI│XII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┼──┼───┼──┼─┼──┼───┼────┼──┼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ые тепловые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узки внешних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и рас-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ные нагрузки 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собст-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 нужд в:  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е ___ кгс/кв. см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е ___ кгс/кв. см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й воде    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┼──┼───┼──┼─┼──┼───┼────┼──┼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ый отпуск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а от отборов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тиводавления)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, РОУ, ПВК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ЭС с:          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м __ кгс/кв. см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м __ кгс/кв. см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й водой      │ 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┴──┴───┴──┴─┴──┴───┴────┴──┴─┴──┴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ТЭС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РАО «ЕЭС России»</dc:creator>
  <dc:description/>
  <dc:language>en-US</dc:language>
  <cp:lastModifiedBy/>
  <dcterms:modified xsi:type="dcterms:W3CDTF">2011-10-30T12:52:00Z</dcterms:modified>
  <cp:revision>2</cp:revision>
  <dc:subject>Прогноз</dc:subject>
  <dc:title>Прогноз тепловых нагрузок и их обеспеченности отборами (противодавлением) турбин, РОУ и ПВК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