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нерго РФ от 24.03.2010 N 114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марта 2010 г. N 1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" 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гноз ввода/вывода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нвестиционного проекта 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835"/>
        <w:gridCol w:w="809"/>
        <w:gridCol w:w="945"/>
        <w:gridCol w:w="1215"/>
        <w:gridCol w:w="1216"/>
        <w:gridCol w:w="1080"/>
        <w:gridCol w:w="1213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роекта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од мощностей    </w:t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вод мощностей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Вт, Гкал/час, км,  </w:t>
              <w:br/>
              <w:t xml:space="preserve">МВА         </w:t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Вт, Гкал/час, км, МВА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+ 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+ 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+ 1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+ 2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5</Characters>
  <CharactersWithSpaces>8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2:00Z</dcterms:created>
  <dc:creator>Министерство энергетики Российской Федерации</dc:creator>
  <dc:description/>
  <dc:language>en-US</dc:language>
  <cp:lastModifiedBy/>
  <dcterms:modified xsi:type="dcterms:W3CDTF">2011-10-30T12:52:00Z</dcterms:modified>
  <cp:revision>2</cp:revision>
  <dc:subject>Прогноз</dc:subject>
  <dc:title>Прогноз ввода/вывода объектов по инвестиционному проек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