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ведения касс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а бюджета Сергиево-Поса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Начальник финансов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администрации Сергиево-Посад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_" ____________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ВОДНЫЙ КАССОВЫЙ ПРОГНО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БЮДЖЕТА СЕРГИЕВО-ПОСАД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____________________ МЕСЯЦ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0"/>
        <w:gridCol w:w="945"/>
        <w:gridCol w:w="2295"/>
      </w:tblGrid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БК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ссовый прогноз</w:t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. Доходы бюджета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овые доходы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налоговые доходы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звозмездные поступления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точники финансирования дефицита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влечение кредитов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гашение бюджетных кредитов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. Расходование средств бюджета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труда с начислениями (211, 213)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циальные выплаты (212, 262, 263)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связи (221)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ктроэнергия (223)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унальные услуги (223)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питальный ремонт (225)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сходы по содержанию имущества (225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услуги (226)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дикаменты (340)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итание (340)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СМ (340)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шение кредитов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сходы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точники финансирования дефицита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гашение основной суммы долга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оставление бюджетных кредитов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. Дефицит (-)/Профицит (+)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1</Words>
  <Characters>2287</Characters>
  <CharactersWithSpaces>19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0:00Z</dcterms:created>
  <dc:creator>Органы местного самоуправления городского поселения Сергиев Посад Сергиево-Посадского района (Московская область)</dc:creator>
  <dc:description/>
  <dc:language>en-US</dc:language>
  <cp:lastModifiedBy/>
  <dcterms:modified xsi:type="dcterms:W3CDTF">2011-10-30T15:40:00Z</dcterms:modified>
  <cp:revision>2</cp:revision>
  <dc:subject>Прогноз</dc:subject>
  <dc:title>Сводный кассовый прогноз бюджета Сергиево-Посад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