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оведения 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онтроля за безопасность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оходных гидротехнических сооруж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АЗОВАЯ ПРОГРАМ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Й ПРОВЕРКИ СУДОХОДНЫХ ГИДРОТЕХНИЧЕСКИХ СООРУЖ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ка судоходных гидротехнических сооружений (СГТС) осуществляется по следующим позиц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наличие разрешительной и техническ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оснащенность СГТС контрольно-измерительной аппаратурой (КИ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организация технического контроля состояния СГТ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состояние СГТ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выполнение мероприятий по обеспечению безопасности СГТ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готовность к локализации и ликвидации опасных повреждений и аварийных ситуаци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) Наличие разрешительной и технической документ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яется наличие разрешения на эксплуатацию СГТС, а также соответствие наличия, комплектации, сроков действия и порядка ведения технической документации требованиям действующих руководящих документ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) Оснащенность СГТС контрольно-измерите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ппаратурой (КИ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ответствие количества и номенклатуры работоспособной КИА проек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ценка достаточности имеющейся КИА для осуществления надежного контроля состояния СГТС и своевременного выявления повреждений и процессов, которые могут привести к аварийной ситу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ение графика проверок КИА и ее метрологического контрол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) Организация технического контроля состояния СГТС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уктура подразделений эксплуатирующей организации, осуществляющих технический контроль состояния СГТС, укомплектованность персоналом этих подразделений и соответствие уровня его профессиональной подготовки квалификационным требовани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ение правил технической эксплуатации в части контроля технического состояния СГТ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ценка достаточности для обеспечения безопасности СГТС видов, объемов, периодичности натурных наблюдений (инструментальных, визуальных) и контрольно-профилактических мероприятий, осуществляемых эксплуатирующей организацией (осмотры, обследования, осушения камер и т.п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оценки безопасности СГТС по результатам наблюдений (регулярность оценки, анализ данных и разработка рекомендаций по обеспечению надежности и безопасности СГТС, контроль со стороны руководства эксплуатирующей организации, привлечение специализированных научно-исследовательских и проектных организаций для решения сложных вопросов эксплуатации и оценки безопасности СГТС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ичие компьютерных систем мониторинга СГТС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) Состояние СГТС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ке подлежа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ответствие фактических режимов работы СГТС принятым в проекте (с учетом возможных изменений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ответствие параметров СГТС, влияющих на его безопасность, проекту и требованиям действующих нормативных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ичие проектной документации на конструктивные изменения СГТ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ичие утвержденных критериев безопасности СГТ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ответствие значений показателей состояния СГТС утвержденным критериям безопасности СГТ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ответствие качественного уровня безопасности СГТС указанному в информационных данных и действующей декларации безопасност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) Выполнение мероприятий по обеспечению безопасности СГТС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ение планов-графиков наблюдений и обследований СГТ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ение мероприятий по обеспечению и повышению безопасности СГТС, указанных в декларации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ение рекомендаций комиссий по инспекторским осмотрам и специальным обследовани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ение мероприятий по обеспечению надежности и безопасности СГТС, регламентированных приказами и распоряжениями вышестоящих организ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ение мероприятий, назначенных по итогам предыдущих провер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ение правил технической эксплуатации СГТС в части подготовки персонала (обучение и повышение квалификации, противоаварийные тренировки, проверка знаний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) Готовность к локализации и ликвид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асных повреждений и аварийных ситуац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ичие на СГТС плана, согласованного с региональными органами ГО и ЧС, органами исполнительной власти и местного самоуправления, по совместной ликвидации гидродинамических аварий и их последствий с участием спецподразделений и с использованием материально - технических средств реги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ичие плана оперативных действий эксплуатационного персонала СГТС при ликвидации аварийных ситуаций, знание этого плана персоналом в пределах своей компетен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ичие средств связи с персоналом СГТС, а также системы оповещения населения при угрозе прорыва напорного фро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ичие на СГТС сведений о произошедших за время эксплуатации отказах, повреждениях и авариях, причинах их возникновения и признаках проявления на начальных стадиях разви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ичие на СГТС типовых конструктивно-технологических решений или рекомендаций по предотвращению развития и по ликвидации возможных опасных повреждений и аварийных ситуаций, знание этих материалов эксплуатационным персоналом в пределах своей компетен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ичие необходимых резервов строительных материалов, оборудования, комплектующих и запасных частей, а также возможности оперативного задействования землеройной техники, автотранспорта, механизмов и водолазных средств для ликвидации опасных повреждений и аварийных ситу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ояние дорог, мостов и подъездов в районе расположения и на территории СГТС, состояние аварийных выходов для персонал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3</Words>
  <Characters>5173</Characters>
  <CharactersWithSpaces>44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0:00Z</dcterms:created>
  <dc:creator>Министерство транспорта Российской Федерации</dc:creator>
  <dc:description/>
  <dc:language>en-US</dc:language>
  <cp:lastModifiedBy/>
  <dcterms:modified xsi:type="dcterms:W3CDTF">2011-10-30T06:00:00Z</dcterms:modified>
  <cp:revision>2</cp:revision>
  <dc:subject>Программа</dc:subject>
  <dc:title>Базовая программа общей проверки судоходных гидротехнических сооруж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