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енеральному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ТОВЫХ ПОСТАВОК МЯСА ПТИЦЫ НА 20__ ГО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 (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10"/>
        <w:gridCol w:w="944"/>
        <w:gridCol w:w="1486"/>
        <w:gridCol w:w="1349"/>
        <w:gridCol w:w="2161"/>
        <w:gridCol w:w="1754"/>
        <w:gridCol w:w="1351"/>
        <w:gridCol w:w="1483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     </w:t>
              <w:br/>
              <w:t>продовольственные</w:t>
              <w:br/>
              <w:t xml:space="preserve">товары    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</w:t>
              <w:br/>
              <w:t xml:space="preserve">поставок,   </w:t>
              <w:br/>
              <w:t xml:space="preserve">тыс. тонн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  </w:t>
              <w:br/>
              <w:t>прогнозные</w:t>
              <w:br/>
              <w:t>закупочные</w:t>
              <w:br/>
              <w:t xml:space="preserve">цены на   </w:t>
              <w:br/>
              <w:t>20___ год,</w:t>
              <w:br/>
              <w:t xml:space="preserve">руб./кг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стоимость</w:t>
              <w:br/>
              <w:t>поставок,</w:t>
              <w:br/>
              <w:t>млн. руб.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ованная</w:t>
              <w:br/>
              <w:t>оборачиваемость</w:t>
              <w:br/>
              <w:t xml:space="preserve">финансовых     </w:t>
              <w:br/>
              <w:t xml:space="preserve">ресурсов, дни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в финансовых</w:t>
              <w:br/>
              <w:t xml:space="preserve">ресурсах,   </w:t>
              <w:br/>
              <w:t xml:space="preserve">млн. руб.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>поддержка</w:t>
              <w:br/>
              <w:t xml:space="preserve">в виде   </w:t>
              <w:br/>
              <w:t>бюджетной</w:t>
              <w:br/>
              <w:t>субсидии,</w:t>
              <w:br/>
              <w:t>млн. руб.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субсидии  </w:t>
              <w:br/>
              <w:t xml:space="preserve">(доля от  </w:t>
              <w:br/>
              <w:t>ставки ЦБ)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в     </w:t>
              <w:br/>
              <w:t xml:space="preserve">розн. </w:t>
              <w:br/>
              <w:t xml:space="preserve">сеть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Департамент продовольственных ресурсов г. Москвы</dc:creator>
  <dc:description/>
  <dc:language>en-US</dc:language>
  <cp:lastModifiedBy/>
  <dcterms:modified xsi:type="dcterms:W3CDTF">2011-10-30T06:15:00Z</dcterms:modified>
  <cp:revision>2</cp:revision>
  <dc:subject>Программа</dc:subject>
  <dc:title>Годовая программа оптовых поставок мяса птицы (приложение к генеральному соглашению о сотрудничестве в области обеспечения продовольственной безопасности города Москвы (поставки мяса птицы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