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ЫХ ПОСТАВОК ПРОДОВОЛЬСТВИЯ Н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4"/>
        <w:gridCol w:w="1081"/>
        <w:gridCol w:w="810"/>
        <w:gridCol w:w="944"/>
        <w:gridCol w:w="811"/>
        <w:gridCol w:w="809"/>
        <w:gridCol w:w="810"/>
        <w:gridCol w:w="946"/>
        <w:gridCol w:w="1214"/>
        <w:gridCol w:w="1081"/>
        <w:gridCol w:w="944"/>
        <w:gridCol w:w="1081"/>
        <w:gridCol w:w="944"/>
        <w:gridCol w:w="1891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</w:t>
              <w:br/>
              <w:t>продовольственные</w:t>
              <w:br/>
              <w:t xml:space="preserve">товары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год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убсидии  </w:t>
              <w:br/>
              <w:t>из бюджета</w:t>
              <w:br/>
              <w:t xml:space="preserve">г. Москв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ачиваемые</w:t>
              <w:br/>
              <w:t xml:space="preserve">запасы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тонн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 </w:t>
              <w:br/>
              <w:t xml:space="preserve">тонн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тон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тонн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тонн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тонн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тонн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тонн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  </w:t>
              <w:br/>
              <w:t xml:space="preserve">тонн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 </w:t>
              <w:br/>
              <w:t xml:space="preserve">тонн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тонн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 </w:t>
              <w:br/>
              <w:t xml:space="preserve">тонн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тонн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тонн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            Генеральный директо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       Главный бухгалтер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Программа</dc:subject>
  <dc:title>Годовая программа оптовых поставок продовольствия (приложение к договору о предоставлении субсидии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