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ОВЫХ ПОСТАВОК ПРОДОВОЛЬСТВИЯ НА 20__ 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9"/>
        <w:gridCol w:w="945"/>
        <w:gridCol w:w="1890"/>
        <w:gridCol w:w="2160"/>
        <w:gridCol w:w="1486"/>
        <w:gridCol w:w="1349"/>
        <w:gridCol w:w="2161"/>
        <w:gridCol w:w="1755"/>
        <w:gridCol w:w="1350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</w:t>
              <w:br/>
              <w:t>продовольственные</w:t>
              <w:br/>
              <w:t xml:space="preserve">товары  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</w:t>
              <w:br/>
              <w:t xml:space="preserve">поставок,   </w:t>
              <w:br/>
              <w:t xml:space="preserve">тонн 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</w:t>
              <w:br/>
              <w:t>прогнозные</w:t>
              <w:br/>
              <w:t>закупочные</w:t>
              <w:br/>
              <w:t xml:space="preserve">цены (с   </w:t>
              <w:br/>
              <w:t xml:space="preserve">НДС),     </w:t>
              <w:br/>
              <w:t xml:space="preserve">руб./кг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>поставок,</w:t>
              <w:br/>
              <w:t>млн. руб.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ованная</w:t>
              <w:br/>
              <w:t>оборачиваемость</w:t>
              <w:br/>
              <w:t xml:space="preserve">финансовых     </w:t>
              <w:br/>
              <w:t xml:space="preserve">ресурсов, дн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в финансовых</w:t>
              <w:br/>
              <w:t xml:space="preserve">ресурсах,   </w:t>
              <w:br/>
              <w:t xml:space="preserve">млн. руб.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убсиди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 2</w:t>
              <w:br/>
              <w:t xml:space="preserve">уд. вес </w:t>
              <w:br/>
              <w:t>поставок</w:t>
              <w:br/>
              <w:t xml:space="preserve">из      </w:t>
              <w:br/>
              <w:t>регионов</w:t>
              <w:br/>
              <w:t xml:space="preserve">РФ (%)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     </w:t>
              <w:br/>
              <w:t xml:space="preserve">розн. </w:t>
              <w:br/>
              <w:t xml:space="preserve">се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ачиваемые</w:t>
              <w:br/>
              <w:t xml:space="preserve">запасы, тон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      </w:t>
              <w:br/>
              <w:t xml:space="preserve">агрохолдингами </w:t>
              <w:br/>
              <w:t xml:space="preserve">из             </w:t>
              <w:br/>
              <w:t>интегрированных</w:t>
              <w:br/>
              <w:t xml:space="preserve">хозяйств, тонн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>руб. на 1</w:t>
              <w:br/>
              <w:t xml:space="preserve">кг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 xml:space="preserve">млн.     </w:t>
              <w:br/>
              <w:t xml:space="preserve">рублей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ОВЫХ ПОСТАВОК КАРТОФЕЛЯ И ОВОЩ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ЕНТЯБРЯ 20__ ГОДА ПО АВГУСТ 20__ ГОДА (ВКЛЮЧИТ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(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───┬───────────────────────────────────────┬──────────┬───────────┬──────────┬───────────┬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е         │Общий    │В том числе                            │Предельные│Общая      │Рекомендо-│Потребность│В т.ч.   │Размер  │Из гр.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вольственные│объем    ├───────────┬───────────┬───────────────┤прогнозные│стоимость  │ванная    │в          │поддержка│субсидии│уд. ве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          │поставок,│Сезонные   │Межсезонные│Закупки        │закупочные│закупок    │оборачи-  │финансовых │в виде   │(%      │закупок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тыс. тонн│закупки,   │закупки    │агрохолдингами │цены (с   │(поставок).│ваемость  │ресурсах,  │бюджетной│годовых)│регион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│</w:t>
      </w:r>
      <w:r>
        <w:rPr>
          <w:sz w:val="16"/>
          <w:szCs w:val="16"/>
        </w:rPr>
        <w:t>закладка   │(январь -  │в              │НДС),     │млн. рублей│финансовых│млн. рублей│субсидии,│        │РФ (%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│</w:t>
      </w:r>
      <w:r>
        <w:rPr>
          <w:sz w:val="16"/>
          <w:szCs w:val="16"/>
        </w:rPr>
        <w:t>(сентябрь  │август,    │интегрированных│руб./кг   │           │ресурсов, │           │млн.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│</w:t>
      </w:r>
      <w:r>
        <w:rPr>
          <w:sz w:val="16"/>
          <w:szCs w:val="16"/>
        </w:rPr>
        <w:t>- октябрь),│ноябрь -   │хозяйствах,    │          │           │дни       │           │рублей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│</w:t>
      </w:r>
      <w:r>
        <w:rPr>
          <w:sz w:val="16"/>
          <w:szCs w:val="16"/>
        </w:rPr>
        <w:t>тыс. тонн  │декабрь),  │тыс. тонн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│           │</w:t>
      </w:r>
      <w:r>
        <w:rPr>
          <w:sz w:val="16"/>
          <w:szCs w:val="16"/>
        </w:rPr>
        <w:t>тыс. тонн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┼───────────┼───────────┼───────────────┼──────────┼───────────┼──────────┼──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 2    │    3      │     4     │       5       │    6     │     7     │    8     │     9     │   10    │   11  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┼───────────┼───────────┼───────────────┼──────────┼───────────┼──────────┼──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Картофель,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: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порт.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честв.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честв. моск.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рохолдингов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Овощи, всего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: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порт.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честв.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честв. моск.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рохолдингов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Капуста,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: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порт.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честв.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честв. моск.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рохолдингов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Морковь,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: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порт.  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честв.  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ечеств. моск.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грохолдингов и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. номенклатура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езонной      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овой программы│         │           │           │               │          │           │     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┼───────────┼───────────┼───────────────┼──────────┼───────────┼──────────┼──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│         │           │           │               │          │           │    x     │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───┴───────────┴───────────┴───────────────┴──────────┴───────────┴──────────┴───────────┴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организации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3</Words>
  <Characters>8180</Characters>
  <CharactersWithSpaces>6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Программа</dc:subject>
  <dc:title>Годовая программа оптовых поставок продовольствия (приложение к генеральному соглашению о сотрудничестве в области обеспечения продовольственной безопасности города Москвы (оптовые поставки продовольств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