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курса психолого-педагогической корр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оциально-педагогической реабилитации) на б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тель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сихолого-педагогического медико-социального цен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агностики и консультирования "Шанс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словно осужденных несовершеннолетни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униципальное образовательное учреждение для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уждающихся в психолого-педагогической и медико-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мощи, центр диагностики и консультирования "Шанс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ДИВИДУАЛЬНАЯ ПРОГРАММА РЕАБИЛ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ЕГ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Общие сведения о подро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фамилия подростка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 подростка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Краткая характеристика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 Основные направления реабилитационн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Углубленное психологическое обслед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ценка   адаптивных   способностей   подростка  -  методики,  позвол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ить уровень нервно-психической устойчив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методика "Адаптивность"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шкалы Спилберга-Ханин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"Незаконченные суицидальные высказывания" НСВ-10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ыявление конкретных индивидуально-психологических особеннос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цветовой тест Люше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"Незаконченные предложения"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методика Равен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проективные метод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Несуществующее животное"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Дом-дерево-человек"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тодика фрустрации Розенцвейг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сихогеометрический тес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опросник Айзен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общепознавательные 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методика   диагностики   предрасположенности личности к конфлик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дению К. Томас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ыработка   рекомендаций   специалистами   ПМП   консилиума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сихологическому сопровождению несовершеннолетнего подро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сихологическая   помощь   (индивидуальная   психокоррекционная   раб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одростк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Психопрофилактика и психогиги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учение  несовершеннолетнего  приемам  саморегуляции   эмоциональ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левых   состояний    (аутогенная  тренировка  И. Шульца,   аутог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нировка Х.М. Алиев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ведение   цикла   индивидуальных   бесед   по  сохранению  нер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сихического здоровь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"Профилактика  стрессов  и  кризисов.  Меры активного против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ессу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"Психология зависимости. Алкогольная, наркотическая зависимость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Психологическое консультир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нятие психологического напряж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казание содействия в решении сложных личностных пробл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ррекция дезадаптивного пове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збор  кризисных  ситуаций,  оказание  помощи  в  создании жизн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тег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еспечение подросткам опыта общения в нормативной социальной сре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рафик проведения зан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6</Words>
  <Characters>6998</Characters>
  <CharactersWithSpaces>5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8:47:00Z</dcterms:modified>
  <cp:revision>2</cp:revision>
  <dc:subject>Программа</dc:subject>
  <dc:title>Индивидуальная программа реабилитации несовершеннолетнего на базе муниципального образовательного учреждения психолого-педагогического медико-социального центра диагностики и консультирования «Шанс» для условно осужденных несовершеннолетних городского ок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