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8 г. N 3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ко-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АБИЛИТАЦИИ РЕБЕНКА-ИНВАЛИДА &lt;*&gt;, ВЫДАВ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ЫМИ ГОСУДАРСТВЕН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N ______ к акту освидетельствования N ___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Место жительства, при отсутствии места жительства   указывается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,  фактического  проживания  на  территории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мое подчеркнуть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нтактные телефон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атегория "ребенок-инвалид" установлена д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амилия,   имя,   отчество  и место  жительства (проживания,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го представителя ребенка-инвалид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казания к проведению реабилитационных мероприят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граничений основных категорий  </w:t>
              <w:br/>
              <w:t xml:space="preserve">жизнедеятельности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ограничения (1, 2, 3)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и к самообслуживанию: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ности к передвижению: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ности к ориентации: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ности к общению: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ности к обучению: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ности к трудовой деятельности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и к контролю за своим           </w:t>
              <w:br/>
              <w:t xml:space="preserve">поведением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лее - ИПР ребенка-инвали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ПР ребенка-инвалида разработана впервые, повторно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ле   предлога  "до" указывается первое число месяца, следующего за  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м, на который  назначено переосвидетельствование, и год,  на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о   очередное   переосвидетельствование,   либо   делается  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   достижения возраста 18 лет" и указывается дата   наступления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выдачи ИПР ребенка-инвалид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роприятия медицинской реабил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755"/>
        <w:gridCol w:w="1756"/>
        <w:gridCol w:w="2024"/>
      </w:tblGrid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мероприятий медицинской</w:t>
              <w:br/>
              <w:t xml:space="preserve">реабилитаци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роведения </w:t>
              <w:br/>
              <w:t xml:space="preserve">мероприятий </w:t>
              <w:br/>
              <w:t xml:space="preserve">медицинской </w:t>
              <w:br/>
              <w:t>реабилит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проведения </w:t>
              <w:br/>
              <w:t xml:space="preserve">мероприятий </w:t>
              <w:br/>
              <w:t xml:space="preserve">медицинской </w:t>
              <w:br/>
              <w:t>реабилитац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>выполнении или</w:t>
              <w:br/>
              <w:t xml:space="preserve">невыполнении </w:t>
              <w:br/>
              <w:t xml:space="preserve">(указать   </w:t>
              <w:br/>
              <w:t xml:space="preserve">причину)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тивная хирург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становительная терап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но-курортное лече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езирование и ортезирова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нозируемый результат: восстановление нарушенных функций (пол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);  достижение компенсации утраченных функций (полностью,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роприятия психолого-педагогической реабил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ень мероприятий психолого-   │Срок прове-│Исполнитель│Отметка 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дагогической реабилитации     │дения меро-│проведения │выполн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иятий    │мероприятий│или невы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сихолого- │психолого- │полн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едагогиче-│педагогиче-│(указ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кой реаби-│ской реаби-│причину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литации    │литац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 дошкольного воспитания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я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дошкольного образовательного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нужное подчеркнуть):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ое учреждение общего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; дошкольное учреждение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назначения с соблюдением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го режима; коррекционная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в дошкольном учреждении общего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; специализированное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ррекционное) учреждение для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ающихся, воспитанников с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ниченными возможностями здоровья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вид): ______________________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 общего образования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школьного образовательного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нужное подчеркнуть):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ая школа общего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(обучение с использованием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ычной программы, в малых группах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соблюдении специального режима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го процесса (указать, какого))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;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ционный класс (группа) в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ольном образовательном учреждении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назначения; специализированное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ррекционное) учреждение для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ающихся, воспитанников с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ниченными возможностями здоровья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вид): ______________________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овия получения общего образования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подчеркнуть):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щеобразовательном учреждении, на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у, в лечебном (реабилитационном)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и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получения общего образования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подчеркнуть): очная, заочная,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но-заочная (вечерняя), семейное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, самообразование,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тернат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 занятий: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ая нагрузка в день (указывается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часах): _________; объем изучаемого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 (указывается в процентах от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а учебной программы): __________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 профессионального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уемая профессия,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ь: ______________________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образовательного учреждения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го образования (нужное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еркнуть): общего назначения,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е для инвалидов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получения профессионального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(нужное подчеркнуть):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ная, заочная, очно-заочная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ечерняя), семейное образование,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образование, экстерна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мендации о противопоказанных и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ных условиях и видах труда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психолого-педагогической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ции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психолого-педагогической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ции, в которой нуждается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енок-инвалид (нужное подчеркнуть):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ция несформированных высших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х функций, эмоционально-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евых нарушений и поведенческих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ций, речевых недостатков,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отношений в семье, детском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е, с учителями; формирование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ивации к обучению, социально-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х навыков и других навыков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писать, каких) ____________________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нозируемый результат: восстановление (компенсация) функций об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 за   своим   поведением;  достижение  психологической  кор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ций  к  обучению,  к  труду  (снятие  рентной  установки);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  получения   полного   общего  образования,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;     получение     профессии     (специальности);    дост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-производственной адаптации; закрепление инвалида на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роприятия социальной реабил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754"/>
        <w:gridCol w:w="1890"/>
        <w:gridCol w:w="1755"/>
      </w:tblGrid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мероприятий социальной </w:t>
              <w:br/>
              <w:t xml:space="preserve">реабилитации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роведения </w:t>
              <w:br/>
              <w:t xml:space="preserve">мероприятий </w:t>
              <w:br/>
              <w:t xml:space="preserve">социальной </w:t>
              <w:br/>
              <w:t>реабилит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  <w:br/>
              <w:t xml:space="preserve">проведения  </w:t>
              <w:br/>
              <w:t xml:space="preserve">мероприятий </w:t>
              <w:br/>
              <w:t xml:space="preserve">социальной  </w:t>
              <w:br/>
              <w:t xml:space="preserve">реабилит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  <w:br/>
              <w:t xml:space="preserve">или     </w:t>
              <w:br/>
              <w:t>невыполнении</w:t>
              <w:br/>
              <w:t xml:space="preserve">(указать  </w:t>
              <w:br/>
              <w:t xml:space="preserve">причину)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средовая реабилита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педагогическая         </w:t>
              <w:br/>
              <w:t xml:space="preserve">реабилитация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психологическая        </w:t>
              <w:br/>
              <w:t xml:space="preserve">реабилитация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окультурная реабилитация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-бытовая адаптация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культурно-оздоровительные     </w:t>
              <w:br/>
              <w:t xml:space="preserve">мероприятия и спорт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нозируемый  результат: достижение  способности  к  само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,  частичное);  восстановление навыков бытовой деятельности (пол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е);  восстановление социально-средового статуса (полное, частич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ие средства реабилитации 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реабилитации (ТС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95"/>
        <w:gridCol w:w="2294"/>
        <w:gridCol w:w="1755"/>
      </w:tblGrid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ТСР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ведения </w:t>
              <w:br/>
              <w:t>реабилитационных</w:t>
              <w:br/>
              <w:t xml:space="preserve">мероприятий с  </w:t>
              <w:br/>
              <w:t xml:space="preserve">применением ТСР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</w:t>
              <w:br/>
              <w:t xml:space="preserve">проведения   </w:t>
              <w:br/>
              <w:t>реабилитационных</w:t>
              <w:br/>
              <w:t xml:space="preserve">мероприятий с  </w:t>
              <w:br/>
              <w:t xml:space="preserve">применением ТС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  <w:br/>
              <w:t xml:space="preserve">или     </w:t>
              <w:br/>
              <w:t>невыполнении</w:t>
              <w:br/>
              <w:t xml:space="preserve">(указать  </w:t>
              <w:br/>
              <w:t xml:space="preserve">причину)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о всех таблицах в графах, где указывается ср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онных  мероприятий, по соответствующим позициям указываются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 и  окончания проведения реабилитационного мероприятия либо де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 "до  достижения  возраста  18  лет";  в  графах,  где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проведения  реабилитационных  мероприятий,  по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м  указывается  исполнитель проведения реабилитацион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ьный  орган  Фонда социального страхования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  орган   социальной   защиты   населения;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службы  занятости  населения  субъектов  Российской 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;    территориальные    органы   управления   здравоохра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;  медицинские,  образовательные,  реабилитацион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сам   инвалид);  в  графах,  содержащих  отметку  о  выполнен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и  реабилитационных  мероприятий,  по  соответствующим  пози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ется  запись  "выполнено"  или  "не  выполнено"  указанной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организацией,  которая заверяется подписью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й организации и печа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И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-инвалида согласен  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ребенка-инвалида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его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ужное подчеркну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мед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экспертизы      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полнении ИПР ребенка-инвал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ценка результатов медицинской реабил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игнута   компенсация   утраченных   функций   (полная,  частична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ы   нарушенные  функции  (полностью,  частично);  полож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тсутствуют (нужное подчеркнуть) и д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ценка результатов психолого-педагогической реабил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лены  (компенсированы)  функции  общения,  контроля  за 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дением;  достигнута  психологическая  коррекция мотиваций к обучению,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у  (снята  рентная  установка);  реализована  (реализуется)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полного   общего  образования,  профессионального 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          профессия           (специальность);          достигну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-производственная адаптация, закрепление инвалида на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(нужное подчеркнуть) и др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ценка результатов социальной реабил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игнута   способность   к   самообслуживанию   (полная,  частична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ы    навыки   бытовой   деятельности   (полностью,   частичн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 социально-средовой статус (полностью, частично); полож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тсутствуют (нужное подчеркнуть) и д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ценка ограничений основных категорий жизне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игнуты  компенсация  (полная, частичная) или устранение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едеятельности;    положительные    результаты    отсутствуют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и др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обые отметки о реализации ИПР ребенка-инвали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носятся дополнительные сведения о результатах осущест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абилитационных мероприятий, в том числе заключение о дости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можности осуществления самообслуживания и ведения самостоя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а жизни детей-инвалидов по достижении ими 18 лет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тационарных учреждениях социального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несения заключения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мед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экспертизы      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9</Words>
  <Characters>16514</Characters>
  <CharactersWithSpaces>14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7:00Z</dcterms:modified>
  <cp:revision>2</cp:revision>
  <dc:subject>Программа</dc:subject>
  <dc:title>Индивидуальная программа реабилитации ребенка-инвалида, выдаваемая федеральными государственными учреждениями медико-социаль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